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75"/>
        <w:ind w:left="0" w:hanging="0"/>
        <w:jc w:val="left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uto" w:line="256" w:before="0" w:after="200"/>
        <w:ind w:left="125" w:hanging="10"/>
        <w:jc w:val="center"/>
        <w:rPr>
          <w:lang w:val="ru-RU"/>
        </w:rPr>
      </w:pPr>
      <w:r>
        <w:rPr>
          <w:b/>
          <w:lang w:val="ru-RU"/>
        </w:rPr>
        <w:t xml:space="preserve">Бланки ответов </w:t>
      </w:r>
    </w:p>
    <w:p>
      <w:pPr>
        <w:pStyle w:val="Normal"/>
        <w:spacing w:lineRule="auto" w:line="256" w:before="0" w:after="405"/>
        <w:ind w:left="125" w:hanging="10"/>
        <w:jc w:val="center"/>
        <w:rPr>
          <w:lang w:val="ru-RU"/>
        </w:rPr>
      </w:pPr>
      <w:r>
        <w:rPr>
          <w:b/>
        </w:rPr>
        <w:t>Schreiben</w:t>
      </w:r>
      <w:r>
        <w:rPr>
          <w:b/>
          <w:lang w:val="ru-RU"/>
        </w:rPr>
        <w:t xml:space="preserve"> (Письмо) </w:t>
      </w:r>
    </w:p>
    <w:p>
      <w:pPr>
        <w:pStyle w:val="Normal"/>
        <w:ind w:left="-5" w:right="-10" w:hanging="10"/>
        <w:rPr>
          <w:lang w:val="ru-RU"/>
        </w:rPr>
      </w:pPr>
      <w:r>
        <w:rPr>
          <w:lang w:val="ru-RU"/>
        </w:rPr>
        <w:t>____________________________________________________________________</w:t>
      </w:r>
    </w:p>
    <w:p>
      <w:pPr>
        <w:pStyle w:val="Normal"/>
        <w:ind w:left="-5" w:right="-10" w:hanging="10"/>
        <w:rPr>
          <w:lang w:val="ru-RU"/>
        </w:rPr>
      </w:pPr>
      <w:r>
        <w:rPr>
          <w:lang w:val="ru-RU"/>
        </w:rPr>
        <w:t>____________________________________________________________________</w:t>
      </w:r>
    </w:p>
    <w:p>
      <w:pPr>
        <w:pStyle w:val="Normal"/>
        <w:ind w:left="-5" w:right="-10" w:hanging="10"/>
        <w:rPr>
          <w:lang w:val="ru-RU"/>
        </w:rPr>
      </w:pPr>
      <w:r>
        <w:rPr>
          <w:lang w:val="ru-RU"/>
        </w:rPr>
        <w:t>____________________________________________________________________ ____________________________________________________________________ ____________________________________________________________________</w:t>
      </w:r>
    </w:p>
    <w:p>
      <w:pPr>
        <w:pStyle w:val="Normal"/>
        <w:ind w:left="-5" w:right="-10" w:hanging="10"/>
        <w:rPr>
          <w:lang w:val="ru-RU"/>
        </w:rPr>
      </w:pPr>
      <w:r>
        <w:rPr>
          <w:lang w:val="ru-RU"/>
        </w:rPr>
        <w:t>____________________________________________________________________</w:t>
      </w:r>
    </w:p>
    <w:p>
      <w:pPr>
        <w:pStyle w:val="Normal"/>
        <w:ind w:left="-5" w:right="-10" w:hanging="10"/>
        <w:rPr>
          <w:lang w:val="ru-RU"/>
        </w:rPr>
      </w:pPr>
      <w:r>
        <w:rPr>
          <w:lang w:val="ru-RU"/>
        </w:rPr>
        <w:t>____________________________________________________________________ ____________________________________________________________________ ____________________________________________________________________</w:t>
      </w:r>
    </w:p>
    <w:p>
      <w:pPr>
        <w:pStyle w:val="Normal"/>
        <w:ind w:left="-5" w:right="-10" w:hanging="10"/>
        <w:rPr>
          <w:lang w:val="ru-RU"/>
        </w:rPr>
      </w:pPr>
      <w:r>
        <w:rPr>
          <w:lang w:val="ru-RU"/>
        </w:rPr>
        <w:t>____________________________________________________________________ ____________________________________________________________________</w:t>
      </w:r>
    </w:p>
    <w:p>
      <w:pPr>
        <w:pStyle w:val="Normal"/>
        <w:ind w:left="-5" w:right="-10" w:hanging="10"/>
        <w:rPr>
          <w:lang w:val="ru-RU"/>
        </w:rPr>
      </w:pPr>
      <w:r>
        <w:rPr>
          <w:lang w:val="ru-RU"/>
        </w:rPr>
        <w:t>____________________________________________________________________</w:t>
      </w:r>
    </w:p>
    <w:p>
      <w:pPr>
        <w:pStyle w:val="Normal"/>
        <w:ind w:left="-5" w:right="-10" w:hanging="10"/>
        <w:rPr>
          <w:lang w:val="ru-RU"/>
        </w:rPr>
      </w:pPr>
      <w:r>
        <w:rPr>
          <w:lang w:val="ru-RU"/>
        </w:rPr>
        <w:t>____________________________________________________________________</w:t>
      </w:r>
    </w:p>
    <w:p>
      <w:pPr>
        <w:pStyle w:val="Normal"/>
        <w:ind w:left="-5" w:right="-10" w:hanging="10"/>
        <w:rPr>
          <w:lang w:val="ru-RU"/>
        </w:rPr>
      </w:pPr>
      <w:r>
        <w:rPr>
          <w:lang w:val="ru-RU"/>
        </w:rPr>
        <w:t>____________________________________________________________________ ____________________________________________________________________</w:t>
      </w:r>
    </w:p>
    <w:p>
      <w:pPr>
        <w:pStyle w:val="Normal"/>
        <w:ind w:left="-5" w:right="-10" w:hanging="10"/>
        <w:rPr>
          <w:lang w:val="ru-RU"/>
        </w:rPr>
      </w:pPr>
      <w:r>
        <w:rPr>
          <w:lang w:val="ru-RU"/>
        </w:rPr>
        <w:t>____________________________________________________________________</w:t>
      </w:r>
    </w:p>
    <w:p>
      <w:pPr>
        <w:pStyle w:val="Normal"/>
        <w:ind w:left="-5" w:right="-10" w:hanging="10"/>
        <w:rPr>
          <w:lang w:val="ru-RU"/>
        </w:rPr>
      </w:pPr>
      <w:r>
        <w:rPr>
          <w:lang w:val="ru-RU"/>
        </w:rPr>
        <w:t>____________________________________________________________________</w:t>
      </w:r>
    </w:p>
    <w:p>
      <w:pPr>
        <w:pStyle w:val="Normal"/>
        <w:ind w:left="-5" w:right="-10" w:hanging="10"/>
        <w:rPr>
          <w:lang w:val="ru-RU"/>
        </w:rPr>
      </w:pPr>
      <w:r>
        <w:rPr>
          <w:lang w:val="ru-RU"/>
        </w:rPr>
        <w:t>____________________________________________________________________ ____________________________________________________________________</w:t>
      </w:r>
    </w:p>
    <w:p>
      <w:pPr>
        <w:pStyle w:val="Normal"/>
        <w:ind w:left="-5" w:right="-10" w:hanging="10"/>
        <w:rPr>
          <w:lang w:val="ru-RU"/>
        </w:rPr>
      </w:pPr>
      <w:r>
        <w:rPr>
          <w:lang w:val="ru-RU"/>
        </w:rPr>
        <w:t>____________________________________________________________________</w:t>
      </w:r>
    </w:p>
    <w:p>
      <w:pPr>
        <w:pStyle w:val="Normal"/>
        <w:ind w:left="-5" w:right="-10" w:hanging="10"/>
        <w:rPr>
          <w:lang w:val="ru-RU"/>
        </w:rPr>
      </w:pPr>
      <w:r>
        <w:rPr>
          <w:lang w:val="ru-RU"/>
        </w:rPr>
        <w:t>____________________________________________________________________</w:t>
      </w:r>
    </w:p>
    <w:p>
      <w:pPr>
        <w:pStyle w:val="Normal"/>
        <w:ind w:left="-5" w:right="-10" w:hanging="10"/>
        <w:rPr>
          <w:lang w:val="ru-RU"/>
        </w:rPr>
      </w:pPr>
      <w:r>
        <w:rPr>
          <w:lang w:val="ru-RU"/>
        </w:rPr>
        <w:t>____________________________________________________________________ ____________________________________________________________________ ____________________________________________________________________</w:t>
      </w:r>
    </w:p>
    <w:p>
      <w:pPr>
        <w:pStyle w:val="Normal"/>
        <w:ind w:left="-5" w:right="-10" w:hanging="10"/>
        <w:rPr>
          <w:lang w:val="ru-RU"/>
        </w:rPr>
      </w:pPr>
      <w:r>
        <w:rPr>
          <w:lang w:val="ru-RU"/>
        </w:rPr>
        <w:t>____________________________________________________________________ ____________________________________________________________________</w:t>
      </w:r>
    </w:p>
    <w:p>
      <w:pPr>
        <w:pStyle w:val="Normal"/>
        <w:ind w:left="-5" w:right="-10" w:hanging="10"/>
        <w:rPr>
          <w:lang w:val="ru-RU"/>
        </w:rPr>
      </w:pPr>
      <w:r>
        <w:rPr>
          <w:lang w:val="ru-RU"/>
        </w:rPr>
        <w:t>____________________________________________________________________</w:t>
      </w:r>
    </w:p>
    <w:p>
      <w:pPr>
        <w:pStyle w:val="Normal"/>
        <w:ind w:left="-5" w:right="-10" w:hanging="10"/>
        <w:rPr>
          <w:lang w:val="ru-RU"/>
        </w:rPr>
      </w:pPr>
      <w:r>
        <w:rPr>
          <w:lang w:val="ru-RU"/>
        </w:rPr>
        <w:t>____________________________________________________________________</w:t>
      </w:r>
    </w:p>
    <w:p>
      <w:pPr>
        <w:pStyle w:val="Normal"/>
        <w:spacing w:before="0" w:after="333"/>
        <w:ind w:left="-5" w:right="-10" w:hanging="10"/>
        <w:rPr>
          <w:lang w:val="ru-RU"/>
        </w:rPr>
      </w:pPr>
      <w:r>
        <w:rPr>
          <w:lang w:val="ru-RU"/>
        </w:rPr>
        <w:t xml:space="preserve">____________________________________________________________________ ____________________________________________________________________ ____________________________________________________________________ </w:t>
      </w:r>
    </w:p>
    <w:p>
      <w:pPr>
        <w:pStyle w:val="Normal"/>
        <w:spacing w:lineRule="auto" w:line="256" w:before="0" w:after="0"/>
        <w:ind w:left="-5" w:hanging="10"/>
        <w:jc w:val="left"/>
        <w:rPr>
          <w:lang w:val="ru-RU"/>
        </w:rPr>
      </w:pPr>
      <w:r>
        <w:rPr>
          <w:b/>
          <w:lang w:val="ru-RU"/>
        </w:rPr>
        <w:t xml:space="preserve">Максимальный балл – 20 баллов. </w:t>
      </w:r>
    </w:p>
    <w:p>
      <w:pPr>
        <w:pStyle w:val="Normal"/>
        <w:spacing w:lineRule="auto" w:line="256" w:before="0" w:after="0"/>
        <w:ind w:left="128" w:hanging="0"/>
        <w:jc w:val="center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56" w:before="0" w:after="0"/>
        <w:ind w:left="3894" w:hanging="10"/>
        <w:jc w:val="left"/>
        <w:rPr>
          <w:b/>
          <w:b/>
        </w:rPr>
      </w:pPr>
      <w:r>
        <w:rPr>
          <w:b/>
        </w:rPr>
        <w:t xml:space="preserve">Lesen (Чтение) </w:t>
      </w:r>
    </w:p>
    <w:p>
      <w:pPr>
        <w:pStyle w:val="Normal"/>
        <w:spacing w:lineRule="auto" w:line="256" w:before="0" w:after="228"/>
        <w:ind w:left="-120" w:right="-228" w:hanging="0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69990" cy="2618105"/>
            <wp:effectExtent l="0" t="0" r="0" b="0"/>
            <wp:docPr id="1" name="Picture 15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538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9990" cy="2618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6" w:before="0" w:after="131"/>
        <w:ind w:left="128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131"/>
        <w:ind w:left="128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133"/>
        <w:ind w:left="128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131"/>
        <w:ind w:left="128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131"/>
        <w:ind w:left="128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132"/>
        <w:ind w:left="128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133"/>
        <w:ind w:left="128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131"/>
        <w:ind w:left="128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131"/>
        <w:ind w:left="128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131"/>
        <w:ind w:left="128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131"/>
        <w:ind w:left="128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134"/>
        <w:ind w:left="128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131"/>
        <w:ind w:left="128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131"/>
        <w:ind w:left="128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0"/>
        <w:ind w:left="128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188"/>
        <w:ind w:left="0" w:right="1050" w:hanging="0"/>
        <w:jc w:val="right"/>
        <w:rPr>
          <w:lang w:val="ru-RU"/>
        </w:rPr>
      </w:pPr>
      <w:r>
        <w:rPr>
          <w:b/>
        </w:rPr>
        <w:t>Lexik</w:t>
      </w:r>
      <w:r>
        <w:rPr>
          <w:b/>
          <w:lang w:val="ru-RU"/>
        </w:rPr>
        <w:t xml:space="preserve"> </w:t>
      </w:r>
      <w:r>
        <w:rPr>
          <w:b/>
        </w:rPr>
        <w:t>und</w:t>
      </w:r>
      <w:r>
        <w:rPr>
          <w:b/>
          <w:lang w:val="ru-RU"/>
        </w:rPr>
        <w:t xml:space="preserve"> </w:t>
      </w:r>
      <w:r>
        <w:rPr>
          <w:b/>
        </w:rPr>
        <w:t>Grammatik</w:t>
      </w:r>
      <w:r>
        <w:rPr>
          <w:b/>
          <w:lang w:val="ru-RU"/>
        </w:rPr>
        <w:t xml:space="preserve"> (Лексико-грамматические задания) </w:t>
      </w:r>
    </w:p>
    <w:p>
      <w:pPr>
        <w:pStyle w:val="Normal"/>
        <w:spacing w:lineRule="auto" w:line="256" w:before="0" w:after="0"/>
        <w:ind w:left="-5" w:hanging="10"/>
        <w:jc w:val="left"/>
        <w:rPr>
          <w:b/>
          <w:b/>
        </w:rPr>
      </w:pPr>
      <w:r>
        <w:rPr>
          <w:b/>
        </w:rPr>
        <w:t xml:space="preserve">Задание 1. </w:t>
      </w:r>
    </w:p>
    <w:tbl>
      <w:tblPr>
        <w:tblW w:w="9856" w:type="dxa"/>
        <w:jc w:val="left"/>
        <w:tblInd w:w="-221" w:type="dxa"/>
        <w:tblLayout w:type="fixed"/>
        <w:tblCellMar>
          <w:top w:w="14" w:type="dxa"/>
          <w:left w:w="108" w:type="dxa"/>
          <w:bottom w:w="0" w:type="dxa"/>
          <w:right w:w="115" w:type="dxa"/>
        </w:tblCellMar>
      </w:tblPr>
      <w:tblGrid>
        <w:gridCol w:w="1668"/>
        <w:gridCol w:w="8188"/>
      </w:tblGrid>
      <w:tr>
        <w:trPr>
          <w:trHeight w:val="49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1 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>
          <w:trHeight w:val="49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2 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>
          <w:trHeight w:val="49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3 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>
          <w:trHeight w:val="49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4 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>
          <w:trHeight w:val="49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5 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>
          <w:trHeight w:val="49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6 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>
          <w:trHeight w:val="49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7 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>
          <w:trHeight w:val="49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8 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>
          <w:trHeight w:val="49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9 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>
          <w:trHeight w:val="49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10 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>
          <w:trHeight w:val="49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11 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</w:tbl>
    <w:p>
      <w:pPr>
        <w:pStyle w:val="Normal"/>
        <w:spacing w:lineRule="auto" w:line="256" w:before="0" w:after="0"/>
        <w:ind w:left="-113" w:right="-228" w:hanging="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64910" cy="3634740"/>
                <wp:effectExtent l="0" t="0" r="0" b="0"/>
                <wp:docPr id="2" name="Group 1345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65080" cy="3634920"/>
                          <a:chOff x="0" y="0"/>
                          <a:chExt cx="6265080" cy="3634920"/>
                        </a:xfrm>
                      </wpg:grpSpPr>
                      <wps:wsp>
                        <wps:cNvSpPr txBox="1"/>
                        <wps:spPr>
                          <a:xfrm>
                            <a:off x="70560" y="36360"/>
                            <a:ext cx="1095480" cy="20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адание 2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3520" y="0"/>
                            <a:ext cx="5904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60" y="306720"/>
                            <a:ext cx="17064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720" y="306720"/>
                            <a:ext cx="5904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9680" y="306720"/>
                            <a:ext cx="5904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95200"/>
                            <a:ext cx="9000" cy="900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295200"/>
                            <a:ext cx="1053000" cy="9000"/>
                          </a:xfrm>
                          <a:custGeom>
                            <a:avLst/>
                            <a:gdLst>
                              <a:gd name="textAreaLeft" fmla="*/ 0 w 596880"/>
                              <a:gd name="textAreaRight" fmla="*/ 597240 w 5968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1053389" h="9144">
                                <a:moveTo>
                                  <a:pt x="0" y="0"/>
                                </a:moveTo>
                                <a:lnTo>
                                  <a:pt x="1053389" y="0"/>
                                </a:lnTo>
                                <a:lnTo>
                                  <a:pt x="1053389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8400" y="295200"/>
                            <a:ext cx="9000" cy="900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4880" y="295200"/>
                            <a:ext cx="5191200" cy="9000"/>
                          </a:xfrm>
                          <a:custGeom>
                            <a:avLst/>
                            <a:gdLst>
                              <a:gd name="textAreaLeft" fmla="*/ 0 w 2943000"/>
                              <a:gd name="textAreaRight" fmla="*/ 2943360 w 294300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5193157" h="9144">
                                <a:moveTo>
                                  <a:pt x="0" y="0"/>
                                </a:moveTo>
                                <a:lnTo>
                                  <a:pt x="5193157" y="0"/>
                                </a:lnTo>
                                <a:lnTo>
                                  <a:pt x="5193157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6080" y="295200"/>
                            <a:ext cx="9000" cy="900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0960"/>
                            <a:ext cx="9000" cy="30096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170640"/>
                              <a:gd name="textAreaBottom" fmla="*/ 171000 h 1706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30632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306324"/>
                                </a:lnTo>
                                <a:lnTo>
                                  <a:pt x="0" y="30632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8400" y="300960"/>
                            <a:ext cx="9000" cy="30096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170640"/>
                              <a:gd name="textAreaBottom" fmla="*/ 171000 h 1706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30632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306324"/>
                                </a:lnTo>
                                <a:lnTo>
                                  <a:pt x="0" y="30632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6080" y="300960"/>
                            <a:ext cx="9000" cy="30096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170640"/>
                              <a:gd name="textAreaBottom" fmla="*/ 171000 h 1706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30632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306324"/>
                                </a:lnTo>
                                <a:lnTo>
                                  <a:pt x="0" y="30632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0560" y="613440"/>
                            <a:ext cx="15804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720" y="613440"/>
                            <a:ext cx="5904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9680" y="613440"/>
                            <a:ext cx="5904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601920"/>
                            <a:ext cx="9000" cy="900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601920"/>
                            <a:ext cx="1053000" cy="9000"/>
                          </a:xfrm>
                          <a:custGeom>
                            <a:avLst/>
                            <a:gdLst>
                              <a:gd name="textAreaLeft" fmla="*/ 0 w 596880"/>
                              <a:gd name="textAreaRight" fmla="*/ 597240 w 5968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1053389" h="9144">
                                <a:moveTo>
                                  <a:pt x="0" y="0"/>
                                </a:moveTo>
                                <a:lnTo>
                                  <a:pt x="1053389" y="0"/>
                                </a:lnTo>
                                <a:lnTo>
                                  <a:pt x="1053389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8400" y="601920"/>
                            <a:ext cx="9000" cy="900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4880" y="601920"/>
                            <a:ext cx="5191200" cy="9000"/>
                          </a:xfrm>
                          <a:custGeom>
                            <a:avLst/>
                            <a:gdLst>
                              <a:gd name="textAreaLeft" fmla="*/ 0 w 2943000"/>
                              <a:gd name="textAreaRight" fmla="*/ 2943360 w 294300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5193157" h="9144">
                                <a:moveTo>
                                  <a:pt x="0" y="0"/>
                                </a:moveTo>
                                <a:lnTo>
                                  <a:pt x="5193157" y="0"/>
                                </a:lnTo>
                                <a:lnTo>
                                  <a:pt x="5193157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6080" y="601920"/>
                            <a:ext cx="9000" cy="900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08400"/>
                            <a:ext cx="9000" cy="30240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171360"/>
                              <a:gd name="textAreaBottom" fmla="*/ 171720 h 17136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308153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308153"/>
                                </a:lnTo>
                                <a:lnTo>
                                  <a:pt x="0" y="30815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8400" y="608400"/>
                            <a:ext cx="9000" cy="30240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171360"/>
                              <a:gd name="textAreaBottom" fmla="*/ 171720 h 17136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308153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308153"/>
                                </a:lnTo>
                                <a:lnTo>
                                  <a:pt x="0" y="30815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6080" y="608400"/>
                            <a:ext cx="9000" cy="30240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171360"/>
                              <a:gd name="textAreaBottom" fmla="*/ 171720 h 17136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308153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308153"/>
                                </a:lnTo>
                                <a:lnTo>
                                  <a:pt x="0" y="30815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0560" y="922680"/>
                            <a:ext cx="17064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720" y="922680"/>
                            <a:ext cx="5904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9680" y="922680"/>
                            <a:ext cx="5904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910440"/>
                            <a:ext cx="9000" cy="900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910440"/>
                            <a:ext cx="1053000" cy="9000"/>
                          </a:xfrm>
                          <a:custGeom>
                            <a:avLst/>
                            <a:gdLst>
                              <a:gd name="textAreaLeft" fmla="*/ 0 w 596880"/>
                              <a:gd name="textAreaRight" fmla="*/ 597240 w 5968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1053389" h="9144">
                                <a:moveTo>
                                  <a:pt x="0" y="0"/>
                                </a:moveTo>
                                <a:lnTo>
                                  <a:pt x="1053389" y="0"/>
                                </a:lnTo>
                                <a:lnTo>
                                  <a:pt x="1053389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8400" y="910440"/>
                            <a:ext cx="9000" cy="900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4880" y="910440"/>
                            <a:ext cx="5191200" cy="9000"/>
                          </a:xfrm>
                          <a:custGeom>
                            <a:avLst/>
                            <a:gdLst>
                              <a:gd name="textAreaLeft" fmla="*/ 0 w 2943000"/>
                              <a:gd name="textAreaRight" fmla="*/ 2943360 w 294300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5193157" h="9144">
                                <a:moveTo>
                                  <a:pt x="0" y="0"/>
                                </a:moveTo>
                                <a:lnTo>
                                  <a:pt x="5193157" y="0"/>
                                </a:lnTo>
                                <a:lnTo>
                                  <a:pt x="5193157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6080" y="910440"/>
                            <a:ext cx="9000" cy="900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6920"/>
                            <a:ext cx="9000" cy="30096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170640"/>
                              <a:gd name="textAreaBottom" fmla="*/ 171000 h 1706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30632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306324"/>
                                </a:lnTo>
                                <a:lnTo>
                                  <a:pt x="0" y="30632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8400" y="916920"/>
                            <a:ext cx="9000" cy="30096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170640"/>
                              <a:gd name="textAreaBottom" fmla="*/ 171000 h 1706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30632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306324"/>
                                </a:lnTo>
                                <a:lnTo>
                                  <a:pt x="0" y="30632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6080" y="916920"/>
                            <a:ext cx="9000" cy="30096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170640"/>
                              <a:gd name="textAreaBottom" fmla="*/ 171000 h 1706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30632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306324"/>
                                </a:lnTo>
                                <a:lnTo>
                                  <a:pt x="0" y="30632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0560" y="1229400"/>
                            <a:ext cx="17064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720" y="1229400"/>
                            <a:ext cx="5904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9680" y="1229400"/>
                            <a:ext cx="5904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217880"/>
                            <a:ext cx="9000" cy="900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1217880"/>
                            <a:ext cx="1053000" cy="9000"/>
                          </a:xfrm>
                          <a:custGeom>
                            <a:avLst/>
                            <a:gdLst>
                              <a:gd name="textAreaLeft" fmla="*/ 0 w 596880"/>
                              <a:gd name="textAreaRight" fmla="*/ 597240 w 5968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1053389" h="9144">
                                <a:moveTo>
                                  <a:pt x="0" y="0"/>
                                </a:moveTo>
                                <a:lnTo>
                                  <a:pt x="1053389" y="0"/>
                                </a:lnTo>
                                <a:lnTo>
                                  <a:pt x="1053389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8400" y="1217880"/>
                            <a:ext cx="9000" cy="900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4880" y="1217880"/>
                            <a:ext cx="5191200" cy="9000"/>
                          </a:xfrm>
                          <a:custGeom>
                            <a:avLst/>
                            <a:gdLst>
                              <a:gd name="textAreaLeft" fmla="*/ 0 w 2943000"/>
                              <a:gd name="textAreaRight" fmla="*/ 2943360 w 294300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5193157" h="9144">
                                <a:moveTo>
                                  <a:pt x="0" y="0"/>
                                </a:moveTo>
                                <a:lnTo>
                                  <a:pt x="5193157" y="0"/>
                                </a:lnTo>
                                <a:lnTo>
                                  <a:pt x="5193157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6080" y="1217880"/>
                            <a:ext cx="9000" cy="900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23640"/>
                            <a:ext cx="9000" cy="30096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170640"/>
                              <a:gd name="textAreaBottom" fmla="*/ 171000 h 1706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30632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306324"/>
                                </a:lnTo>
                                <a:lnTo>
                                  <a:pt x="0" y="30632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8400" y="1223640"/>
                            <a:ext cx="9000" cy="30096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170640"/>
                              <a:gd name="textAreaBottom" fmla="*/ 171000 h 1706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30632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306324"/>
                                </a:lnTo>
                                <a:lnTo>
                                  <a:pt x="0" y="30632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6080" y="1223640"/>
                            <a:ext cx="9000" cy="30096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170640"/>
                              <a:gd name="textAreaBottom" fmla="*/ 171000 h 1706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30632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306324"/>
                                </a:lnTo>
                                <a:lnTo>
                                  <a:pt x="0" y="30632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0560" y="1537920"/>
                            <a:ext cx="15804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720" y="1537920"/>
                            <a:ext cx="5904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9680" y="1537920"/>
                            <a:ext cx="5904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524600"/>
                            <a:ext cx="9000" cy="900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1524600"/>
                            <a:ext cx="1053000" cy="9000"/>
                          </a:xfrm>
                          <a:custGeom>
                            <a:avLst/>
                            <a:gdLst>
                              <a:gd name="textAreaLeft" fmla="*/ 0 w 596880"/>
                              <a:gd name="textAreaRight" fmla="*/ 597240 w 5968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1053389" h="9144">
                                <a:moveTo>
                                  <a:pt x="0" y="0"/>
                                </a:moveTo>
                                <a:lnTo>
                                  <a:pt x="1053389" y="0"/>
                                </a:lnTo>
                                <a:lnTo>
                                  <a:pt x="1053389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8400" y="1524600"/>
                            <a:ext cx="9000" cy="900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4880" y="1524600"/>
                            <a:ext cx="5191200" cy="9000"/>
                          </a:xfrm>
                          <a:custGeom>
                            <a:avLst/>
                            <a:gdLst>
                              <a:gd name="textAreaLeft" fmla="*/ 0 w 2943000"/>
                              <a:gd name="textAreaRight" fmla="*/ 2943360 w 294300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5193157" h="9144">
                                <a:moveTo>
                                  <a:pt x="0" y="0"/>
                                </a:moveTo>
                                <a:lnTo>
                                  <a:pt x="5193157" y="0"/>
                                </a:lnTo>
                                <a:lnTo>
                                  <a:pt x="5193157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6080" y="1524600"/>
                            <a:ext cx="9000" cy="900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31080"/>
                            <a:ext cx="9000" cy="30240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171360"/>
                              <a:gd name="textAreaBottom" fmla="*/ 171720 h 17136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307848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307848"/>
                                </a:lnTo>
                                <a:lnTo>
                                  <a:pt x="0" y="30784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8400" y="1531080"/>
                            <a:ext cx="9000" cy="30240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171360"/>
                              <a:gd name="textAreaBottom" fmla="*/ 171720 h 17136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307848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307848"/>
                                </a:lnTo>
                                <a:lnTo>
                                  <a:pt x="0" y="30784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6080" y="1531080"/>
                            <a:ext cx="9000" cy="30240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171360"/>
                              <a:gd name="textAreaBottom" fmla="*/ 171720 h 17136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307848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307848"/>
                                </a:lnTo>
                                <a:lnTo>
                                  <a:pt x="0" y="30784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1280" y="1844640"/>
                            <a:ext cx="14472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920" y="1844640"/>
                            <a:ext cx="5904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9680" y="1844640"/>
                            <a:ext cx="5904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833120"/>
                            <a:ext cx="9000" cy="900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1833120"/>
                            <a:ext cx="1053000" cy="9000"/>
                          </a:xfrm>
                          <a:custGeom>
                            <a:avLst/>
                            <a:gdLst>
                              <a:gd name="textAreaLeft" fmla="*/ 0 w 596880"/>
                              <a:gd name="textAreaRight" fmla="*/ 597240 w 5968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1053389" h="9144">
                                <a:moveTo>
                                  <a:pt x="0" y="0"/>
                                </a:moveTo>
                                <a:lnTo>
                                  <a:pt x="1053389" y="0"/>
                                </a:lnTo>
                                <a:lnTo>
                                  <a:pt x="1053389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8400" y="1833120"/>
                            <a:ext cx="9000" cy="900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4880" y="1833120"/>
                            <a:ext cx="5191200" cy="9000"/>
                          </a:xfrm>
                          <a:custGeom>
                            <a:avLst/>
                            <a:gdLst>
                              <a:gd name="textAreaLeft" fmla="*/ 0 w 2943000"/>
                              <a:gd name="textAreaRight" fmla="*/ 2943360 w 294300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5193157" h="9144">
                                <a:moveTo>
                                  <a:pt x="0" y="0"/>
                                </a:moveTo>
                                <a:lnTo>
                                  <a:pt x="5193157" y="0"/>
                                </a:lnTo>
                                <a:lnTo>
                                  <a:pt x="5193157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6080" y="1833120"/>
                            <a:ext cx="9000" cy="900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39600"/>
                            <a:ext cx="9000" cy="30096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170640"/>
                              <a:gd name="textAreaBottom" fmla="*/ 171000 h 1706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30632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306324"/>
                                </a:lnTo>
                                <a:lnTo>
                                  <a:pt x="0" y="30632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8400" y="1839600"/>
                            <a:ext cx="9000" cy="30096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170640"/>
                              <a:gd name="textAreaBottom" fmla="*/ 171000 h 1706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30632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306324"/>
                                </a:lnTo>
                                <a:lnTo>
                                  <a:pt x="0" y="30632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6080" y="1839600"/>
                            <a:ext cx="9000" cy="30096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170640"/>
                              <a:gd name="textAreaBottom" fmla="*/ 171000 h 1706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30632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306324"/>
                                </a:lnTo>
                                <a:lnTo>
                                  <a:pt x="0" y="30632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1280" y="2152080"/>
                            <a:ext cx="18432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9520" y="2152080"/>
                            <a:ext cx="5904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9680" y="2152080"/>
                            <a:ext cx="5904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140560"/>
                            <a:ext cx="9000" cy="900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2140560"/>
                            <a:ext cx="1053000" cy="9000"/>
                          </a:xfrm>
                          <a:custGeom>
                            <a:avLst/>
                            <a:gdLst>
                              <a:gd name="textAreaLeft" fmla="*/ 0 w 596880"/>
                              <a:gd name="textAreaRight" fmla="*/ 597240 w 5968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1053389" h="9144">
                                <a:moveTo>
                                  <a:pt x="0" y="0"/>
                                </a:moveTo>
                                <a:lnTo>
                                  <a:pt x="1053389" y="0"/>
                                </a:lnTo>
                                <a:lnTo>
                                  <a:pt x="1053389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8400" y="2140560"/>
                            <a:ext cx="9000" cy="900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4880" y="2140560"/>
                            <a:ext cx="5191200" cy="9000"/>
                          </a:xfrm>
                          <a:custGeom>
                            <a:avLst/>
                            <a:gdLst>
                              <a:gd name="textAreaLeft" fmla="*/ 0 w 2943000"/>
                              <a:gd name="textAreaRight" fmla="*/ 2943360 w 294300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5193157" h="9144">
                                <a:moveTo>
                                  <a:pt x="0" y="0"/>
                                </a:moveTo>
                                <a:lnTo>
                                  <a:pt x="5193157" y="0"/>
                                </a:lnTo>
                                <a:lnTo>
                                  <a:pt x="5193157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6080" y="2140560"/>
                            <a:ext cx="9000" cy="900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46320"/>
                            <a:ext cx="9000" cy="30240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171360"/>
                              <a:gd name="textAreaBottom" fmla="*/ 171720 h 17136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307848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307848"/>
                                </a:lnTo>
                                <a:lnTo>
                                  <a:pt x="0" y="30784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8400" y="2146320"/>
                            <a:ext cx="9000" cy="30240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171360"/>
                              <a:gd name="textAreaBottom" fmla="*/ 171720 h 17136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307848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307848"/>
                                </a:lnTo>
                                <a:lnTo>
                                  <a:pt x="0" y="30784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6080" y="2146320"/>
                            <a:ext cx="9000" cy="30240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171360"/>
                              <a:gd name="textAreaBottom" fmla="*/ 171720 h 17136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307848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307848"/>
                                </a:lnTo>
                                <a:lnTo>
                                  <a:pt x="0" y="30784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1280" y="2460600"/>
                            <a:ext cx="18432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9520" y="2460600"/>
                            <a:ext cx="5904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9680" y="2460600"/>
                            <a:ext cx="5904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448720"/>
                            <a:ext cx="9000" cy="900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2448720"/>
                            <a:ext cx="1053000" cy="9000"/>
                          </a:xfrm>
                          <a:custGeom>
                            <a:avLst/>
                            <a:gdLst>
                              <a:gd name="textAreaLeft" fmla="*/ 0 w 596880"/>
                              <a:gd name="textAreaRight" fmla="*/ 597240 w 5968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1053389" h="9144">
                                <a:moveTo>
                                  <a:pt x="0" y="0"/>
                                </a:moveTo>
                                <a:lnTo>
                                  <a:pt x="1053389" y="0"/>
                                </a:lnTo>
                                <a:lnTo>
                                  <a:pt x="1053389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8400" y="2448720"/>
                            <a:ext cx="9000" cy="900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4880" y="2448720"/>
                            <a:ext cx="5191200" cy="9000"/>
                          </a:xfrm>
                          <a:custGeom>
                            <a:avLst/>
                            <a:gdLst>
                              <a:gd name="textAreaLeft" fmla="*/ 0 w 2943000"/>
                              <a:gd name="textAreaRight" fmla="*/ 2943360 w 294300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5193157" h="9144">
                                <a:moveTo>
                                  <a:pt x="0" y="0"/>
                                </a:moveTo>
                                <a:lnTo>
                                  <a:pt x="5193157" y="0"/>
                                </a:lnTo>
                                <a:lnTo>
                                  <a:pt x="5193157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6080" y="2448720"/>
                            <a:ext cx="9000" cy="900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54840"/>
                            <a:ext cx="9000" cy="30096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170640"/>
                              <a:gd name="textAreaBottom" fmla="*/ 171000 h 1706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30632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306324"/>
                                </a:lnTo>
                                <a:lnTo>
                                  <a:pt x="0" y="30632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8400" y="2454840"/>
                            <a:ext cx="9000" cy="30096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170640"/>
                              <a:gd name="textAreaBottom" fmla="*/ 171000 h 1706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30632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306324"/>
                                </a:lnTo>
                                <a:lnTo>
                                  <a:pt x="0" y="30632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6080" y="2454840"/>
                            <a:ext cx="9000" cy="30096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170640"/>
                              <a:gd name="textAreaBottom" fmla="*/ 171000 h 1706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30632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306324"/>
                                </a:lnTo>
                                <a:lnTo>
                                  <a:pt x="0" y="30632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0560" y="2767320"/>
                            <a:ext cx="9216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960" y="2767320"/>
                            <a:ext cx="5904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9680" y="2767320"/>
                            <a:ext cx="5904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755800"/>
                            <a:ext cx="9000" cy="900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2755800"/>
                            <a:ext cx="1053000" cy="9000"/>
                          </a:xfrm>
                          <a:custGeom>
                            <a:avLst/>
                            <a:gdLst>
                              <a:gd name="textAreaLeft" fmla="*/ 0 w 596880"/>
                              <a:gd name="textAreaRight" fmla="*/ 597240 w 5968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1053389" h="9144">
                                <a:moveTo>
                                  <a:pt x="0" y="0"/>
                                </a:moveTo>
                                <a:lnTo>
                                  <a:pt x="1053389" y="0"/>
                                </a:lnTo>
                                <a:lnTo>
                                  <a:pt x="1053389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8400" y="2755800"/>
                            <a:ext cx="9000" cy="900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4880" y="2755800"/>
                            <a:ext cx="5191200" cy="9000"/>
                          </a:xfrm>
                          <a:custGeom>
                            <a:avLst/>
                            <a:gdLst>
                              <a:gd name="textAreaLeft" fmla="*/ 0 w 2943000"/>
                              <a:gd name="textAreaRight" fmla="*/ 2943360 w 294300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5193157" h="9144">
                                <a:moveTo>
                                  <a:pt x="0" y="0"/>
                                </a:moveTo>
                                <a:lnTo>
                                  <a:pt x="5193157" y="0"/>
                                </a:lnTo>
                                <a:lnTo>
                                  <a:pt x="5193157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6080" y="2755800"/>
                            <a:ext cx="9000" cy="900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61560"/>
                            <a:ext cx="9000" cy="30240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171360"/>
                              <a:gd name="textAreaBottom" fmla="*/ 171720 h 17136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308153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308153"/>
                                </a:lnTo>
                                <a:lnTo>
                                  <a:pt x="0" y="30815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64680"/>
                            <a:ext cx="9000" cy="900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3064680"/>
                            <a:ext cx="1053000" cy="9000"/>
                          </a:xfrm>
                          <a:custGeom>
                            <a:avLst/>
                            <a:gdLst>
                              <a:gd name="textAreaLeft" fmla="*/ 0 w 596880"/>
                              <a:gd name="textAreaRight" fmla="*/ 597240 w 5968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1053389" h="9144">
                                <a:moveTo>
                                  <a:pt x="0" y="0"/>
                                </a:moveTo>
                                <a:lnTo>
                                  <a:pt x="1053389" y="0"/>
                                </a:lnTo>
                                <a:lnTo>
                                  <a:pt x="1053389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8400" y="2761560"/>
                            <a:ext cx="9000" cy="30240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171360"/>
                              <a:gd name="textAreaBottom" fmla="*/ 171720 h 17136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308153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308153"/>
                                </a:lnTo>
                                <a:lnTo>
                                  <a:pt x="0" y="30815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8400" y="3064680"/>
                            <a:ext cx="9000" cy="900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4880" y="3064680"/>
                            <a:ext cx="5191200" cy="9000"/>
                          </a:xfrm>
                          <a:custGeom>
                            <a:avLst/>
                            <a:gdLst>
                              <a:gd name="textAreaLeft" fmla="*/ 0 w 2943000"/>
                              <a:gd name="textAreaRight" fmla="*/ 2943360 w 294300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5193157" h="9144">
                                <a:moveTo>
                                  <a:pt x="0" y="0"/>
                                </a:moveTo>
                                <a:lnTo>
                                  <a:pt x="5193157" y="0"/>
                                </a:lnTo>
                                <a:lnTo>
                                  <a:pt x="5193157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6080" y="2761560"/>
                            <a:ext cx="9000" cy="30240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171360"/>
                              <a:gd name="textAreaBottom" fmla="*/ 171720 h 17136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308153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308153"/>
                                </a:lnTo>
                                <a:lnTo>
                                  <a:pt x="0" y="30815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6080" y="3064680"/>
                            <a:ext cx="9000" cy="900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60" y="3070080"/>
                            <a:ext cx="6118920" cy="300960"/>
                          </a:xfrm>
                          <a:custGeom>
                            <a:avLst/>
                            <a:gdLst>
                              <a:gd name="textAreaLeft" fmla="*/ 0 w 3468960"/>
                              <a:gd name="textAreaRight" fmla="*/ 3469320 w 3468960"/>
                              <a:gd name="textAreaTop" fmla="*/ 0 h 170640"/>
                              <a:gd name="textAreaBottom" fmla="*/ 171000 h 170640"/>
                            </a:gdLst>
                            <a:ahLst/>
                            <a:rect l="textAreaLeft" t="textAreaTop" r="textAreaRight" b="textAreaBottom"/>
                            <a:pathLst>
                              <a:path w="6121654" h="306324">
                                <a:moveTo>
                                  <a:pt x="0" y="0"/>
                                </a:moveTo>
                                <a:lnTo>
                                  <a:pt x="6121654" y="0"/>
                                </a:lnTo>
                                <a:lnTo>
                                  <a:pt x="6121654" y="306324"/>
                                </a:lnTo>
                                <a:lnTo>
                                  <a:pt x="0" y="30632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0560" y="3075840"/>
                            <a:ext cx="5904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60" y="3413880"/>
                            <a:ext cx="2333520" cy="20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Максимальный балл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5560" y="3413880"/>
                            <a:ext cx="118080" cy="20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–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4480" y="3376800"/>
                            <a:ext cx="5904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9120" y="3413880"/>
                            <a:ext cx="235440" cy="20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6600" y="3413880"/>
                            <a:ext cx="865440" cy="20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баллов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87480" y="3376800"/>
                            <a:ext cx="5904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3450" style="position:absolute;margin-left:0pt;margin-top:0pt;width:493.3pt;height:286.2pt" coordorigin="0,0" coordsize="9866,572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1;top:57;width:1724;height:32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Задание 2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07;top:0;width:92;height:40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;top:483;width:268;height:40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3;top:483;width:92;height:40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79;top:483;width:92;height:40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Shape 15781" coordsize="9144,9144" path="m0,0l9144,0l9144,9144l0,9144l0,0e" fillcolor="black" stroked="f" o:allowincell="f" style="position:absolute;left:0;top:465;width:13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5782" coordsize="1053389,9144" path="m0,0l1053389,0l1053389,9144l0,9144l0,0e" fillcolor="black" stroked="f" o:allowincell="f" style="position:absolute;left:9;top:465;width:1657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5783" coordsize="9144,9144" path="m0,0l9144,0l9144,9144l0,9144l0,0e" fillcolor="black" stroked="f" o:allowincell="f" style="position:absolute;left:1667;top:465;width:13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5784" coordsize="5193157,9144" path="m0,0l5193157,0l5193157,9144l0,9144l0,0e" fillcolor="black" stroked="f" o:allowincell="f" style="position:absolute;left:1677;top:465;width:8174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5785" coordsize="9144,9144" path="m0,0l9144,0l9144,9144l0,9144l0,0e" fillcolor="black" stroked="f" o:allowincell="f" style="position:absolute;left:9852;top:465;width:13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5786" coordsize="9144,306324" path="m0,0l9144,0l9144,306324l0,306324l0,0e" fillcolor="black" stroked="f" o:allowincell="f" style="position:absolute;left:0;top:474;width:13;height:47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5787" coordsize="9144,306324" path="m0,0l9144,0l9144,306324l0,306324l0,0e" fillcolor="black" stroked="f" o:allowincell="f" style="position:absolute;left:1667;top:474;width:13;height:47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5788" coordsize="9144,306324" path="m0,0l9144,0l9144,306324l0,306324l0,0e" fillcolor="black" stroked="f" o:allowincell="f" style="position:absolute;left:9852;top:474;width:13;height:47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111;top:966;width:248;height:40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9;top:966;width:92;height:40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79;top:966;width:92;height:40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Shape 15789" coordsize="9144,9144" path="m0,0l9144,0l9144,9144l0,9144l0,0e" fillcolor="black" stroked="f" o:allowincell="f" style="position:absolute;left:0;top:948;width:13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5790" coordsize="1053389,9144" path="m0,0l1053389,0l1053389,9144l0,9144l0,0e" fillcolor="black" stroked="f" o:allowincell="f" style="position:absolute;left:9;top:948;width:1657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5791" coordsize="9144,9144" path="m0,0l9144,0l9144,9144l0,9144l0,0e" fillcolor="black" stroked="f" o:allowincell="f" style="position:absolute;left:1667;top:948;width:13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5792" coordsize="5193157,9144" path="m0,0l5193157,0l5193157,9144l0,9144l0,0e" fillcolor="black" stroked="f" o:allowincell="f" style="position:absolute;left:1677;top:948;width:8174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5793" coordsize="9144,9144" path="m0,0l9144,0l9144,9144l0,9144l0,0e" fillcolor="black" stroked="f" o:allowincell="f" style="position:absolute;left:9852;top:948;width:13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5794" coordsize="9144,308153" path="m0,0l9144,0l9144,308153l0,308153l0,0e" fillcolor="black" stroked="f" o:allowincell="f" style="position:absolute;left:0;top:958;width:13;height:47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5795" coordsize="9144,308153" path="m0,0l9144,0l9144,308153l0,308153l0,0e" fillcolor="black" stroked="f" o:allowincell="f" style="position:absolute;left:1667;top:958;width:13;height:47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5796" coordsize="9144,308153" path="m0,0l9144,0l9144,308153l0,308153l0,0e" fillcolor="black" stroked="f" o:allowincell="f" style="position:absolute;left:9852;top:958;width:13;height:47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111;top:1453;width:268;height:40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3;top:1453;width:92;height:40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79;top:1453;width:92;height:40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Shape 15797" coordsize="9144,9144" path="m0,0l9144,0l9144,9144l0,9144l0,0e" fillcolor="black" stroked="f" o:allowincell="f" style="position:absolute;left:0;top:1434;width:13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5798" coordsize="1053389,9144" path="m0,0l1053389,0l1053389,9144l0,9144l0,0e" fillcolor="black" stroked="f" o:allowincell="f" style="position:absolute;left:9;top:1434;width:1657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5799" coordsize="9144,9144" path="m0,0l9144,0l9144,9144l0,9144l0,0e" fillcolor="black" stroked="f" o:allowincell="f" style="position:absolute;left:1667;top:1434;width:13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5800" coordsize="5193157,9144" path="m0,0l5193157,0l5193157,9144l0,9144l0,0e" fillcolor="black" stroked="f" o:allowincell="f" style="position:absolute;left:1677;top:1434;width:8174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5801" coordsize="9144,9144" path="m0,0l9144,0l9144,9144l0,9144l0,0e" fillcolor="black" stroked="f" o:allowincell="f" style="position:absolute;left:9852;top:1434;width:13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5802" coordsize="9144,306324" path="m0,0l9144,0l9144,306324l0,306324l0,0e" fillcolor="black" stroked="f" o:allowincell="f" style="position:absolute;left:0;top:1444;width:13;height:47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5803" coordsize="9144,306324" path="m0,0l9144,0l9144,306324l0,306324l0,0e" fillcolor="black" stroked="f" o:allowincell="f" style="position:absolute;left:1667;top:1444;width:13;height:47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5804" coordsize="9144,306324" path="m0,0l9144,0l9144,306324l0,306324l0,0e" fillcolor="black" stroked="f" o:allowincell="f" style="position:absolute;left:9852;top:1444;width:13;height:47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111;top:1936;width:268;height:40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3;top:1936;width:92;height:40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79;top:1936;width:92;height:40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Shape 15805" coordsize="9144,9144" path="m0,0l9144,0l9144,9144l0,9144l0,0e" fillcolor="black" stroked="f" o:allowincell="f" style="position:absolute;left:0;top:1918;width:13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5806" coordsize="1053389,9144" path="m0,0l1053389,0l1053389,9144l0,9144l0,0e" fillcolor="black" stroked="f" o:allowincell="f" style="position:absolute;left:9;top:1918;width:1657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5807" coordsize="9144,9144" path="m0,0l9144,0l9144,9144l0,9144l0,0e" fillcolor="black" stroked="f" o:allowincell="f" style="position:absolute;left:1667;top:1918;width:13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5808" coordsize="5193157,9144" path="m0,0l5193157,0l5193157,9144l0,9144l0,0e" fillcolor="black" stroked="f" o:allowincell="f" style="position:absolute;left:1677;top:1918;width:8174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5809" coordsize="9144,9144" path="m0,0l9144,0l9144,9144l0,9144l0,0e" fillcolor="black" stroked="f" o:allowincell="f" style="position:absolute;left:9852;top:1918;width:13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5810" coordsize="9144,306324" path="m0,0l9144,0l9144,306324l0,306324l0,0e" fillcolor="black" stroked="f" o:allowincell="f" style="position:absolute;left:0;top:1927;width:13;height:47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5811" coordsize="9144,306324" path="m0,0l9144,0l9144,306324l0,306324l0,0e" fillcolor="black" stroked="f" o:allowincell="f" style="position:absolute;left:1667;top:1927;width:13;height:47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5812" coordsize="9144,306324" path="m0,0l9144,0l9144,306324l0,306324l0,0e" fillcolor="black" stroked="f" o:allowincell="f" style="position:absolute;left:9852;top:1927;width:13;height:47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111;top:2422;width:248;height:40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9;top:2422;width:92;height:40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79;top:2422;width:92;height:40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Shape 15813" coordsize="9144,9144" path="m0,0l9144,0l9144,9144l0,9144l0,0e" fillcolor="black" stroked="f" o:allowincell="f" style="position:absolute;left:0;top:2401;width:13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5814" coordsize="1053389,9144" path="m0,0l1053389,0l1053389,9144l0,9144l0,0e" fillcolor="black" stroked="f" o:allowincell="f" style="position:absolute;left:9;top:2401;width:1657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5815" coordsize="9144,9144" path="m0,0l9144,0l9144,9144l0,9144l0,0e" fillcolor="black" stroked="f" o:allowincell="f" style="position:absolute;left:1667;top:2401;width:13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5816" coordsize="5193157,9144" path="m0,0l5193157,0l5193157,9144l0,9144l0,0e" fillcolor="black" stroked="f" o:allowincell="f" style="position:absolute;left:1677;top:2401;width:8174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5817" coordsize="9144,9144" path="m0,0l9144,0l9144,9144l0,9144l0,0e" fillcolor="black" stroked="f" o:allowincell="f" style="position:absolute;left:9852;top:2401;width:13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5818" coordsize="9144,307848" path="m0,0l9144,0l9144,307848l0,307848l0,0e" fillcolor="black" stroked="f" o:allowincell="f" style="position:absolute;left:0;top:2411;width:13;height:47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5819" coordsize="9144,307848" path="m0,0l9144,0l9144,307848l0,307848l0,0e" fillcolor="black" stroked="f" o:allowincell="f" style="position:absolute;left:1667;top:2411;width:13;height:47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5820" coordsize="9144,307848" path="m0,0l9144,0l9144,307848l0,307848l0,0e" fillcolor="black" stroked="f" o:allowincell="f" style="position:absolute;left:9852;top:2411;width:13;height:47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112;top:2905;width:227;height:40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2;top:2905;width:92;height:40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79;top:2905;width:92;height:40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Shape 15821" coordsize="9144,9144" path="m0,0l9144,0l9144,9144l0,9144l0,0e" fillcolor="black" stroked="f" o:allowincell="f" style="position:absolute;left:0;top:2887;width:13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5822" coordsize="1053389,9144" path="m0,0l1053389,0l1053389,9144l0,9144l0,0e" fillcolor="black" stroked="f" o:allowincell="f" style="position:absolute;left:9;top:2887;width:1657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5823" coordsize="9144,9144" path="m0,0l9144,0l9144,9144l0,9144l0,0e" fillcolor="black" stroked="f" o:allowincell="f" style="position:absolute;left:1667;top:2887;width:13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5824" coordsize="5193157,9144" path="m0,0l5193157,0l5193157,9144l0,9144l0,0e" fillcolor="black" stroked="f" o:allowincell="f" style="position:absolute;left:1677;top:2887;width:8174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5825" coordsize="9144,9144" path="m0,0l9144,0l9144,9144l0,9144l0,0e" fillcolor="black" stroked="f" o:allowincell="f" style="position:absolute;left:9852;top:2887;width:13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5826" coordsize="9144,306324" path="m0,0l9144,0l9144,306324l0,306324l0,0e" fillcolor="black" stroked="f" o:allowincell="f" style="position:absolute;left:0;top:2897;width:13;height:47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5827" coordsize="9144,306324" path="m0,0l9144,0l9144,306324l0,306324l0,0e" fillcolor="black" stroked="f" o:allowincell="f" style="position:absolute;left:1667;top:2897;width:13;height:47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5828" coordsize="9144,306324" path="m0,0l9144,0l9144,306324l0,306324l0,0e" fillcolor="black" stroked="f" o:allowincell="f" style="position:absolute;left:9852;top:2897;width:13;height:47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112;top:3389;width:289;height:40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0;top:3389;width:92;height:40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79;top:3389;width:92;height:40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Shape 15829" coordsize="9144,9144" path="m0,0l9144,0l9144,9144l0,9144l0,0e" fillcolor="black" stroked="f" o:allowincell="f" style="position:absolute;left:0;top:3371;width:13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5830" coordsize="1053389,9144" path="m0,0l1053389,0l1053389,9144l0,9144l0,0e" fillcolor="black" stroked="f" o:allowincell="f" style="position:absolute;left:9;top:3371;width:1657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5831" coordsize="9144,9144" path="m0,0l9144,0l9144,9144l0,9144l0,0e" fillcolor="black" stroked="f" o:allowincell="f" style="position:absolute;left:1667;top:3371;width:13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5832" coordsize="5193157,9144" path="m0,0l5193157,0l5193157,9144l0,9144l0,0e" fillcolor="black" stroked="f" o:allowincell="f" style="position:absolute;left:1677;top:3371;width:8174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5833" coordsize="9144,9144" path="m0,0l9144,0l9144,9144l0,9144l0,0e" fillcolor="black" stroked="f" o:allowincell="f" style="position:absolute;left:9852;top:3371;width:13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5834" coordsize="9144,307848" path="m0,0l9144,0l9144,307848l0,307848l0,0e" fillcolor="black" stroked="f" o:allowincell="f" style="position:absolute;left:0;top:3380;width:13;height:47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5835" coordsize="9144,307848" path="m0,0l9144,0l9144,307848l0,307848l0,0e" fillcolor="black" stroked="f" o:allowincell="f" style="position:absolute;left:1667;top:3380;width:13;height:47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5836" coordsize="9144,307848" path="m0,0l9144,0l9144,307848l0,307848l0,0e" fillcolor="black" stroked="f" o:allowincell="f" style="position:absolute;left:9852;top:3380;width:13;height:47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112;top:3875;width:289;height:40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0;top:3875;width:92;height:40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79;top:3875;width:92;height:40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Shape 15837" coordsize="9144,9144" path="m0,0l9144,0l9144,9144l0,9144l0,0e" fillcolor="black" stroked="f" o:allowincell="f" style="position:absolute;left:0;top:3856;width:13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5838" coordsize="1053389,9144" path="m0,0l1053389,0l1053389,9144l0,9144l0,0e" fillcolor="black" stroked="f" o:allowincell="f" style="position:absolute;left:9;top:3856;width:1657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5839" coordsize="9144,9144" path="m0,0l9144,0l9144,9144l0,9144l0,0e" fillcolor="black" stroked="f" o:allowincell="f" style="position:absolute;left:1667;top:3856;width:13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5840" coordsize="5193157,9144" path="m0,0l5193157,0l5193157,9144l0,9144l0,0e" fillcolor="black" stroked="f" o:allowincell="f" style="position:absolute;left:1677;top:3856;width:8174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5841" coordsize="9144,9144" path="m0,0l9144,0l9144,9144l0,9144l0,0e" fillcolor="black" stroked="f" o:allowincell="f" style="position:absolute;left:9852;top:3856;width:13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5842" coordsize="9144,306324" path="m0,0l9144,0l9144,306324l0,306324l0,0e" fillcolor="black" stroked="f" o:allowincell="f" style="position:absolute;left:0;top:3866;width:13;height:47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5843" coordsize="9144,306324" path="m0,0l9144,0l9144,306324l0,306324l0,0e" fillcolor="black" stroked="f" o:allowincell="f" style="position:absolute;left:1667;top:3866;width:13;height:47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5844" coordsize="9144,306324" path="m0,0l9144,0l9144,306324l0,306324l0,0e" fillcolor="black" stroked="f" o:allowincell="f" style="position:absolute;left:9852;top:3866;width:13;height:47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111;top:4358;width:144;height:40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9;top:4358;width:92;height:40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79;top:4358;width:92;height:40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Shape 15845" coordsize="9144,9144" path="m0,0l9144,0l9144,9144l0,9144l0,0e" fillcolor="black" stroked="f" o:allowincell="f" style="position:absolute;left:0;top:4340;width:13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5846" coordsize="1053389,9144" path="m0,0l1053389,0l1053389,9144l0,9144l0,0e" fillcolor="black" stroked="f" o:allowincell="f" style="position:absolute;left:9;top:4340;width:1657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5847" coordsize="9144,9144" path="m0,0l9144,0l9144,9144l0,9144l0,0e" fillcolor="black" stroked="f" o:allowincell="f" style="position:absolute;left:1667;top:4340;width:13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5848" coordsize="5193157,9144" path="m0,0l5193157,0l5193157,9144l0,9144l0,0e" fillcolor="black" stroked="f" o:allowincell="f" style="position:absolute;left:1677;top:4340;width:8174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5849" coordsize="9144,9144" path="m0,0l9144,0l9144,9144l0,9144l0,0e" fillcolor="black" stroked="f" o:allowincell="f" style="position:absolute;left:9852;top:4340;width:13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5850" coordsize="9144,308153" path="m0,0l9144,0l9144,308153l0,308153l0,0e" fillcolor="black" stroked="f" o:allowincell="f" style="position:absolute;left:0;top:4349;width:13;height:47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5851" coordsize="9144,9144" path="m0,0l9144,0l9144,9144l0,9144l0,0e" fillcolor="black" stroked="f" o:allowincell="f" style="position:absolute;left:0;top:4826;width:13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5852" coordsize="1053389,9144" path="m0,0l1053389,0l1053389,9144l0,9144l0,0e" fillcolor="black" stroked="f" o:allowincell="f" style="position:absolute;left:9;top:4826;width:1657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5853" coordsize="9144,308153" path="m0,0l9144,0l9144,308153l0,308153l0,0e" fillcolor="black" stroked="f" o:allowincell="f" style="position:absolute;left:1667;top:4349;width:13;height:47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5854" coordsize="9144,9144" path="m0,0l9144,0l9144,9144l0,9144l0,0e" fillcolor="black" stroked="f" o:allowincell="f" style="position:absolute;left:1667;top:4826;width:13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5855" coordsize="5193157,9144" path="m0,0l5193157,0l5193157,9144l0,9144l0,0e" fillcolor="black" stroked="f" o:allowincell="f" style="position:absolute;left:1677;top:4826;width:8174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5856" coordsize="9144,308153" path="m0,0l9144,0l9144,308153l0,308153l0,0e" fillcolor="black" stroked="f" o:allowincell="f" style="position:absolute;left:9852;top:4349;width:13;height:47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5857" coordsize="9144,9144" path="m0,0l9144,0l9144,9144l0,9144l0,0e" fillcolor="black" stroked="f" o:allowincell="f" style="position:absolute;left:9852;top:4826;width:13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5858" coordsize="6121654,306324" path="m0,0l6121654,0l6121654,306324l0,306324l0,0e" fillcolor="white" stroked="f" o:allowincell="f" style="position:absolute;left:83;top:4835;width:9635;height:47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11;top:4844;width:92;height:40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;top:5376;width:3674;height:32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Максимальный балл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75;top:5376;width:185;height:32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–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15;top:5318;width:92;height:40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85;top:5376;width:370;height:32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65;top:5376;width:1362;height:32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баллов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90;top:5318;width:92;height:40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56" w:before="0" w:after="131"/>
        <w:ind w:left="3045" w:hanging="10"/>
        <w:jc w:val="left"/>
        <w:rPr>
          <w:b/>
          <w:b/>
        </w:rPr>
      </w:pPr>
      <w:r>
        <w:rPr>
          <w:b/>
        </w:rPr>
        <w:t xml:space="preserve">Hörverstehen (Аудирование) </w:t>
      </w:r>
    </w:p>
    <w:p>
      <w:pPr>
        <w:pStyle w:val="Normal"/>
        <w:spacing w:lineRule="auto" w:line="256" w:before="0" w:after="0"/>
        <w:ind w:left="185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229"/>
        <w:ind w:left="-120" w:right="-89" w:hanging="0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81090" cy="5181600"/>
            <wp:effectExtent l="0" t="0" r="0" b="0"/>
            <wp:docPr id="3" name="Picture 15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538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1090" cy="518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6" w:before="0" w:after="131"/>
        <w:ind w:left="128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131"/>
        <w:ind w:left="128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131"/>
        <w:ind w:left="128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133"/>
        <w:ind w:left="128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131"/>
        <w:ind w:left="128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0"/>
        <w:ind w:left="128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131"/>
        <w:ind w:left="3109" w:hanging="10"/>
        <w:jc w:val="left"/>
        <w:rPr>
          <w:b/>
          <w:b/>
        </w:rPr>
      </w:pPr>
      <w:r>
        <w:rPr>
          <w:b/>
        </w:rPr>
        <w:t xml:space="preserve">Landeskunde (Страноведение) </w:t>
      </w:r>
    </w:p>
    <w:p>
      <w:pPr>
        <w:pStyle w:val="Normal"/>
        <w:spacing w:lineRule="auto" w:line="256" w:before="0" w:after="0"/>
        <w:ind w:left="545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0"/>
        <w:ind w:left="-120" w:right="-89" w:hanging="0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81090" cy="6748145"/>
            <wp:effectExtent l="0" t="0" r="0" b="0"/>
            <wp:docPr id="4" name="Picture 15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539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1090" cy="6748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3" w:right="1248" w:gutter="0" w:header="713" w:top="2919" w:footer="716" w:bottom="130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left="0" w:right="-115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>
        <w:sz w:val="24"/>
      </w:rPr>
      <w:t xml:space="preserve"> </w:t>
    </w:r>
  </w:p>
  <w:p>
    <w:pPr>
      <w:pStyle w:val="Normal"/>
      <w:spacing w:lineRule="auto" w:line="256" w:before="0" w:after="0"/>
      <w:ind w:left="0" w:hanging="0"/>
      <w:jc w:val="left"/>
      <w:rPr>
        <w:sz w:val="24"/>
      </w:rPr>
    </w:pPr>
    <w:r>
      <w:rPr>
        <w:sz w:val="24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left="0" w:right="-115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sz w:val="24"/>
      </w:rPr>
      <w:t xml:space="preserve"> </w:t>
    </w:r>
  </w:p>
  <w:p>
    <w:pPr>
      <w:pStyle w:val="Normal"/>
      <w:spacing w:lineRule="auto" w:line="256" w:before="0" w:after="0"/>
      <w:ind w:left="0" w:hanging="0"/>
      <w:jc w:val="left"/>
      <w:rPr>
        <w:sz w:val="24"/>
      </w:rPr>
    </w:pPr>
    <w:r>
      <w:rPr>
        <w:sz w:val="24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"/>
      <w:ind w:left="113" w:hanging="0"/>
      <w:jc w:val="center"/>
      <w:rPr>
        <w:lang w:val="ru-RU"/>
      </w:rPr>
    </w:pPr>
    <w:r>
      <w:drawing>
        <wp:anchor behindDoc="0" distT="0" distB="0" distL="114935" distR="114935" simplePos="0" locked="0" layoutInCell="0" allowOverlap="1" relativeHeight="16">
          <wp:simplePos x="0" y="0"/>
          <wp:positionH relativeFrom="page">
            <wp:posOffset>720725</wp:posOffset>
          </wp:positionH>
          <wp:positionV relativeFrom="page">
            <wp:posOffset>452755</wp:posOffset>
          </wp:positionV>
          <wp:extent cx="1059180" cy="497205"/>
          <wp:effectExtent l="0" t="0" r="0" b="0"/>
          <wp:wrapSquare wrapText="bothSides"/>
          <wp:docPr id="5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8" r="-14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059180" cy="4972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4"/>
        <w:lang w:val="ru-RU"/>
      </w:rPr>
      <w:t xml:space="preserve">                     </w:t>
    </w:r>
    <w:r>
      <w:rPr>
        <w:b/>
        <w:sz w:val="24"/>
        <w:lang w:val="ru-RU"/>
      </w:rPr>
      <w:t xml:space="preserve">ВСЕРОССИЙСКАЯ ОЛИМПИАДА ШКОЛЬНИКОВ 2024/2025  гг. 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589280</wp:posOffset>
              </wp:positionH>
              <wp:positionV relativeFrom="page">
                <wp:posOffset>1448435</wp:posOffset>
              </wp:positionV>
              <wp:extent cx="1668780" cy="370840"/>
              <wp:effectExtent l="0" t="0" r="0" b="0"/>
              <wp:wrapSquare wrapText="bothSides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68780" cy="370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262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15" w:type="dxa"/>
                              <w:bottom w:w="0" w:type="dxa"/>
                              <w:right w:w="115" w:type="dxa"/>
                            </w:tblCellMar>
                          </w:tblPr>
                          <w:tblGrid>
                            <w:gridCol w:w="436"/>
                            <w:gridCol w:w="439"/>
                            <w:gridCol w:w="437"/>
                            <w:gridCol w:w="439"/>
                            <w:gridCol w:w="437"/>
                            <w:gridCol w:w="440"/>
                          </w:tblGrid>
                          <w:tr>
                            <w:trPr>
                              <w:trHeight w:val="574" w:hRule="atLeast"/>
                            </w:trPr>
                            <w:tc>
                              <w:tcPr>
                                <w:tcW w:w="43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56" w:before="0" w:after="160"/>
                                  <w:ind w:left="0" w:hanging="0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3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56" w:before="0" w:after="160"/>
                                  <w:ind w:left="0" w:hanging="0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3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56" w:before="0" w:after="160"/>
                                  <w:ind w:left="0" w:hanging="0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3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56" w:before="0" w:after="160"/>
                                  <w:ind w:left="0" w:hanging="0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3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56" w:before="0" w:after="160"/>
                                  <w:ind w:left="0" w:hanging="0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56" w:before="0" w:after="160"/>
                                  <w:ind w:left="0" w:hanging="0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1.4pt;height:29.2pt;mso-wrap-distance-left:0pt;mso-wrap-distance-right:0pt;mso-wrap-distance-top:0pt;mso-wrap-distance-bottom:0pt;margin-top:114.05pt;mso-position-vertical-relative:page;margin-left:46.4pt;mso-position-horizontal-relative:page">
              <v:fill opacity="0f"/>
              <v:textbox inset="0in,0in,0in,0in">
                <w:txbxContent>
                  <w:tbl>
                    <w:tblPr>
                      <w:tblW w:w="262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15" w:type="dxa"/>
                        <w:bottom w:w="0" w:type="dxa"/>
                        <w:right w:w="115" w:type="dxa"/>
                      </w:tblCellMar>
                    </w:tblPr>
                    <w:tblGrid>
                      <w:gridCol w:w="436"/>
                      <w:gridCol w:w="439"/>
                      <w:gridCol w:w="437"/>
                      <w:gridCol w:w="439"/>
                      <w:gridCol w:w="437"/>
                      <w:gridCol w:w="440"/>
                    </w:tblGrid>
                    <w:tr>
                      <w:trPr>
                        <w:trHeight w:val="574" w:hRule="atLeast"/>
                      </w:trPr>
                      <w:tc>
                        <w:tcPr>
                          <w:tcW w:w="43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256" w:before="0" w:after="160"/>
                            <w:ind w:left="0" w:hanging="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3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256" w:before="0" w:after="160"/>
                            <w:ind w:left="0" w:hanging="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3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256" w:before="0" w:after="160"/>
                            <w:ind w:left="0" w:hanging="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3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256" w:before="0" w:after="160"/>
                            <w:ind w:left="0" w:hanging="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3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256" w:before="0" w:after="160"/>
                            <w:ind w:left="0" w:hanging="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256" w:before="0" w:after="160"/>
                            <w:ind w:left="0" w:hanging="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Normal"/>
      <w:spacing w:lineRule="auto" w:line="256" w:before="0" w:after="17"/>
      <w:ind w:left="2" w:hanging="0"/>
      <w:jc w:val="center"/>
      <w:rPr>
        <w:lang w:val="ru-RU"/>
      </w:rPr>
    </w:pPr>
    <w:r>
      <w:rPr>
        <w:b/>
        <w:sz w:val="24"/>
        <w:lang w:val="ru-RU"/>
      </w:rPr>
      <w:t xml:space="preserve">          </w:t>
    </w:r>
    <w:r>
      <w:rPr>
        <w:b/>
        <w:sz w:val="24"/>
        <w:lang w:val="ru-RU"/>
      </w:rPr>
      <w:t xml:space="preserve">ШКОЛЬНЫЙ ЭТАП </w:t>
    </w:r>
  </w:p>
  <w:p>
    <w:pPr>
      <w:pStyle w:val="Normal"/>
      <w:spacing w:lineRule="auto" w:line="256" w:before="0" w:after="15"/>
      <w:ind w:left="2" w:hanging="0"/>
      <w:jc w:val="center"/>
      <w:rPr>
        <w:sz w:val="24"/>
      </w:rPr>
    </w:pPr>
    <w:r>
      <w:rPr>
        <w:sz w:val="24"/>
      </w:rPr>
      <w:t xml:space="preserve">НЕМЕЦКИЙ ЯЗЫК </w:t>
    </w:r>
  </w:p>
  <w:p>
    <w:pPr>
      <w:pStyle w:val="Normal"/>
      <w:spacing w:lineRule="auto" w:line="256" w:before="0" w:after="30"/>
      <w:ind w:left="117" w:hanging="0"/>
      <w:jc w:val="center"/>
      <w:rPr>
        <w:sz w:val="24"/>
      </w:rPr>
    </w:pPr>
    <w:r>
      <w:rPr>
        <w:sz w:val="24"/>
      </w:rPr>
      <w:t xml:space="preserve">7 – 8 КЛАССЫ </w:t>
    </w:r>
  </w:p>
  <w:p>
    <w:pPr>
      <w:pStyle w:val="Normal"/>
      <w:spacing w:lineRule="auto" w:line="256" w:before="0" w:after="0"/>
      <w:ind w:left="0" w:hanging="0"/>
      <w:jc w:val="left"/>
      <w:rPr>
        <w:b/>
        <w:b/>
        <w:sz w:val="24"/>
      </w:rPr>
    </w:pPr>
    <w:r>
      <w:rPr>
        <w:b/>
        <w:sz w:val="24"/>
      </w:rPr>
      <w:t xml:space="preserve">Шифр участника </w:t>
    </w:r>
  </w:p>
  <w:p>
    <w:pPr>
      <w:pStyle w:val="Normal"/>
      <w:spacing w:lineRule="auto" w:line="256" w:before="0" w:after="571"/>
      <w:ind w:left="175" w:hanging="0"/>
      <w:jc w:val="center"/>
      <w:rPr>
        <w:sz w:val="24"/>
      </w:rPr>
    </w:pPr>
    <w:r>
      <w:rPr>
        <w:sz w:val="24"/>
      </w:rPr>
      <w:t xml:space="preserve"> </w:t>
    </w:r>
  </w:p>
  <w:p>
    <w:pPr>
      <w:pStyle w:val="Normal"/>
      <w:spacing w:lineRule="auto" w:line="256" w:before="0" w:after="0"/>
      <w:ind w:left="185" w:hanging="0"/>
      <w:jc w:val="center"/>
      <w:rPr>
        <w:b/>
        <w:b/>
      </w:rPr>
    </w:pPr>
    <w:r>
      <w:rPr>
        <w:b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"/>
      <w:ind w:left="113" w:hanging="0"/>
      <w:jc w:val="center"/>
      <w:rPr>
        <w:lang w:val="ru-RU"/>
      </w:rPr>
    </w:pPr>
    <w:r>
      <w:drawing>
        <wp:anchor behindDoc="0" distT="0" distB="0" distL="114935" distR="114935" simplePos="0" locked="0" layoutInCell="0" allowOverlap="1" relativeHeight="17">
          <wp:simplePos x="0" y="0"/>
          <wp:positionH relativeFrom="page">
            <wp:posOffset>720725</wp:posOffset>
          </wp:positionH>
          <wp:positionV relativeFrom="page">
            <wp:posOffset>452755</wp:posOffset>
          </wp:positionV>
          <wp:extent cx="1059180" cy="497205"/>
          <wp:effectExtent l="0" t="0" r="0" b="0"/>
          <wp:wrapSquare wrapText="bothSides"/>
          <wp:docPr id="7" name="Picture 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Picture 1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8" r="-14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059180" cy="4972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4"/>
        <w:lang w:val="ru-RU"/>
      </w:rPr>
      <w:t xml:space="preserve">                     </w:t>
    </w:r>
    <w:r>
      <w:rPr>
        <w:b/>
        <w:sz w:val="24"/>
        <w:lang w:val="ru-RU"/>
      </w:rPr>
      <w:t xml:space="preserve">ВСЕРОССИЙСКАЯ ОЛИМПИАДА ШКОЛЬНИКОВ 2024/2025  гг.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589280</wp:posOffset>
              </wp:positionH>
              <wp:positionV relativeFrom="page">
                <wp:posOffset>1448435</wp:posOffset>
              </wp:positionV>
              <wp:extent cx="1668780" cy="370840"/>
              <wp:effectExtent l="0" t="0" r="0" b="0"/>
              <wp:wrapSquare wrapText="bothSides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68780" cy="370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262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15" w:type="dxa"/>
                              <w:bottom w:w="0" w:type="dxa"/>
                              <w:right w:w="115" w:type="dxa"/>
                            </w:tblCellMar>
                          </w:tblPr>
                          <w:tblGrid>
                            <w:gridCol w:w="436"/>
                            <w:gridCol w:w="439"/>
                            <w:gridCol w:w="437"/>
                            <w:gridCol w:w="439"/>
                            <w:gridCol w:w="437"/>
                            <w:gridCol w:w="440"/>
                          </w:tblGrid>
                          <w:tr>
                            <w:trPr>
                              <w:trHeight w:val="574" w:hRule="atLeast"/>
                            </w:trPr>
                            <w:tc>
                              <w:tcPr>
                                <w:tcW w:w="43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56" w:before="0" w:after="160"/>
                                  <w:ind w:left="0" w:hanging="0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3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56" w:before="0" w:after="160"/>
                                  <w:ind w:left="0" w:hanging="0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3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56" w:before="0" w:after="160"/>
                                  <w:ind w:left="0" w:hanging="0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3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56" w:before="0" w:after="160"/>
                                  <w:ind w:left="0" w:hanging="0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3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56" w:before="0" w:after="160"/>
                                  <w:ind w:left="0" w:hanging="0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56" w:before="0" w:after="160"/>
                                  <w:ind w:left="0" w:hanging="0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1.4pt;height:29.2pt;mso-wrap-distance-left:0pt;mso-wrap-distance-right:0pt;mso-wrap-distance-top:0pt;mso-wrap-distance-bottom:0pt;margin-top:114.05pt;mso-position-vertical-relative:page;margin-left:46.4pt;mso-position-horizontal-relative:page">
              <v:fill opacity="0f"/>
              <v:textbox inset="0in,0in,0in,0in">
                <w:txbxContent>
                  <w:tbl>
                    <w:tblPr>
                      <w:tblW w:w="262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15" w:type="dxa"/>
                        <w:bottom w:w="0" w:type="dxa"/>
                        <w:right w:w="115" w:type="dxa"/>
                      </w:tblCellMar>
                    </w:tblPr>
                    <w:tblGrid>
                      <w:gridCol w:w="436"/>
                      <w:gridCol w:w="439"/>
                      <w:gridCol w:w="437"/>
                      <w:gridCol w:w="439"/>
                      <w:gridCol w:w="437"/>
                      <w:gridCol w:w="440"/>
                    </w:tblGrid>
                    <w:tr>
                      <w:trPr>
                        <w:trHeight w:val="574" w:hRule="atLeast"/>
                      </w:trPr>
                      <w:tc>
                        <w:tcPr>
                          <w:tcW w:w="43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256" w:before="0" w:after="160"/>
                            <w:ind w:left="0" w:hanging="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3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256" w:before="0" w:after="160"/>
                            <w:ind w:left="0" w:hanging="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3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256" w:before="0" w:after="160"/>
                            <w:ind w:left="0" w:hanging="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3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256" w:before="0" w:after="160"/>
                            <w:ind w:left="0" w:hanging="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3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256" w:before="0" w:after="160"/>
                            <w:ind w:left="0" w:hanging="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256" w:before="0" w:after="160"/>
                            <w:ind w:left="0" w:hanging="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Normal"/>
      <w:spacing w:lineRule="auto" w:line="256" w:before="0" w:after="17"/>
      <w:ind w:left="2" w:hanging="0"/>
      <w:jc w:val="center"/>
      <w:rPr>
        <w:lang w:val="ru-RU"/>
      </w:rPr>
    </w:pPr>
    <w:r>
      <w:rPr>
        <w:b/>
        <w:sz w:val="24"/>
        <w:lang w:val="ru-RU"/>
      </w:rPr>
      <w:t xml:space="preserve">          </w:t>
    </w:r>
    <w:r>
      <w:rPr>
        <w:b/>
        <w:sz w:val="24"/>
        <w:lang w:val="ru-RU"/>
      </w:rPr>
      <w:t xml:space="preserve">ШКОЛЬНЫЙ ЭТАП </w:t>
    </w:r>
  </w:p>
  <w:p>
    <w:pPr>
      <w:pStyle w:val="Normal"/>
      <w:spacing w:lineRule="auto" w:line="256" w:before="0" w:after="15"/>
      <w:ind w:left="2" w:hanging="0"/>
      <w:jc w:val="center"/>
      <w:rPr>
        <w:sz w:val="24"/>
      </w:rPr>
    </w:pPr>
    <w:r>
      <w:rPr>
        <w:sz w:val="24"/>
      </w:rPr>
      <w:t xml:space="preserve">НЕМЕЦКИЙ ЯЗЫК </w:t>
    </w:r>
  </w:p>
  <w:p>
    <w:pPr>
      <w:pStyle w:val="Normal"/>
      <w:spacing w:lineRule="auto" w:line="256" w:before="0" w:after="30"/>
      <w:ind w:left="117" w:hanging="0"/>
      <w:jc w:val="center"/>
      <w:rPr>
        <w:sz w:val="24"/>
      </w:rPr>
    </w:pPr>
    <w:r>
      <w:rPr>
        <w:sz w:val="24"/>
      </w:rPr>
      <w:t xml:space="preserve">7 – 8 КЛАССЫ </w:t>
    </w:r>
  </w:p>
  <w:p>
    <w:pPr>
      <w:pStyle w:val="Normal"/>
      <w:spacing w:lineRule="auto" w:line="256" w:before="0" w:after="0"/>
      <w:ind w:left="0" w:hanging="0"/>
      <w:jc w:val="left"/>
      <w:rPr>
        <w:b/>
        <w:b/>
        <w:sz w:val="24"/>
      </w:rPr>
    </w:pPr>
    <w:r>
      <w:rPr>
        <w:b/>
        <w:sz w:val="24"/>
      </w:rPr>
      <w:t xml:space="preserve">Шифр участника </w:t>
    </w:r>
  </w:p>
  <w:p>
    <w:pPr>
      <w:pStyle w:val="Normal"/>
      <w:spacing w:lineRule="auto" w:line="256" w:before="0" w:after="0"/>
      <w:ind w:left="175" w:hanging="0"/>
      <w:jc w:val="center"/>
      <w:rPr>
        <w:sz w:val="24"/>
      </w:rPr>
    </w:pPr>
    <w:r>
      <w:rPr>
        <w:sz w:val="24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7" w:before="0" w:after="13"/>
      <w:ind w:left="10" w:hanging="10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6T12:33:00Z</dcterms:created>
  <dc:creator>318-gracheva</dc:creator>
  <dc:description/>
  <cp:keywords/>
  <dc:language>en-US</dc:language>
  <cp:lastModifiedBy>Евгений</cp:lastModifiedBy>
  <dcterms:modified xsi:type="dcterms:W3CDTF">2024-10-06T13:42:00Z</dcterms:modified>
  <cp:revision>3</cp:revision>
  <dc:subject/>
  <dc:title/>
</cp:coreProperties>
</file>