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"/>
        <w:ind w:left="10" w:right="75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-15875</wp:posOffset>
            </wp:positionV>
            <wp:extent cx="1121410" cy="54991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ВСЕРОССИЙСКАЯ ОЛИМПИАДА ШКОЛЬНИКОВ 2024/25 гг. </w:t>
      </w:r>
    </w:p>
    <w:p>
      <w:pPr>
        <w:pStyle w:val="Normal"/>
        <w:spacing w:before="0" w:after="0"/>
        <w:ind w:left="10" w:right="69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ШКОЛЬНЫЙ ЭТАП </w:t>
      </w:r>
    </w:p>
    <w:p>
      <w:pPr>
        <w:pStyle w:val="Normal"/>
        <w:spacing w:before="0" w:after="0"/>
        <w:ind w:right="1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9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НЕМЕЦКИЙ ЯЗЫК </w:t>
      </w:r>
    </w:p>
    <w:p>
      <w:pPr>
        <w:pStyle w:val="Heading1"/>
        <w:spacing w:before="0" w:after="19"/>
        <w:ind w:left="180" w:right="67" w:hanging="180"/>
        <w:rPr/>
      </w:pPr>
      <w:r>
        <w:rPr/>
        <w:t xml:space="preserve">– </w:t>
      </w:r>
      <w:r>
        <w:rPr/>
        <w:t xml:space="preserve">6 КЛАССЫ </w:t>
      </w:r>
    </w:p>
    <w:p>
      <w:pPr>
        <w:pStyle w:val="Normal"/>
        <w:spacing w:before="0" w:after="1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Шифр участник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tbl>
      <w:tblPr>
        <w:tblW w:w="3178" w:type="dxa"/>
        <w:jc w:val="left"/>
        <w:tblInd w:w="6685" w:type="dxa"/>
        <w:tblLayout w:type="fixed"/>
        <w:tblCellMar>
          <w:top w:w="14" w:type="dxa"/>
          <w:left w:w="115" w:type="dxa"/>
          <w:bottom w:w="0" w:type="dxa"/>
          <w:right w:w="35" w:type="dxa"/>
        </w:tblCellMar>
      </w:tblPr>
      <w:tblGrid>
        <w:gridCol w:w="453"/>
        <w:gridCol w:w="453"/>
        <w:gridCol w:w="456"/>
        <w:gridCol w:w="454"/>
        <w:gridCol w:w="454"/>
        <w:gridCol w:w="454"/>
        <w:gridCol w:w="454"/>
      </w:tblGrid>
      <w:tr>
        <w:trPr>
          <w:trHeight w:val="4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32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26"/>
        <w:ind w:right="129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Оценочный лист письменного задания «Креативное письмо»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3276"/>
        <w:ind w:left="-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740" cy="4650105"/>
                <wp:effectExtent l="0" t="0" r="0" b="0"/>
                <wp:docPr id="2" name="Group 2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4650120"/>
                          <a:chOff x="0" y="0"/>
                          <a:chExt cx="6174720" cy="4650120"/>
                        </a:xfrm>
                      </wpg:grpSpPr>
                      <wps:wsp>
                        <wps:cNvSpPr txBox="1"/>
                        <wps:spPr>
                          <a:xfrm>
                            <a:off x="68040" y="34920"/>
                            <a:ext cx="28047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довый номер члена жюр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53160"/>
                            <a:ext cx="904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зи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31500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53160"/>
                            <a:ext cx="1130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ы (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31500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353160"/>
                            <a:ext cx="317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ргументы/Примеры/Ошиб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8120" y="31500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2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420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042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30420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042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30420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3042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0996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0996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30996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61680"/>
                            <a:ext cx="1196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6260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967680"/>
                            <a:ext cx="303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967680"/>
                            <a:ext cx="71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67680"/>
                            <a:ext cx="75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9327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62928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62928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1776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17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61776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617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61776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617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2424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62424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62424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280160"/>
                            <a:ext cx="1201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мпози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2452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1587960"/>
                            <a:ext cx="75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1587960"/>
                            <a:ext cx="600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1587960"/>
                            <a:ext cx="189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5530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12452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2477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69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3696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2369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23696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2369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123696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12369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272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24272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24272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124272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1901160"/>
                            <a:ext cx="798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кс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86552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207160"/>
                            <a:ext cx="75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2207160"/>
                            <a:ext cx="600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207160"/>
                            <a:ext cx="189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1722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18687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8687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72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5724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8572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5724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8572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185724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18572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300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47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477"/>
                                </a:lnTo>
                                <a:lnTo>
                                  <a:pt x="0" y="6144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86300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47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477"/>
                                </a:lnTo>
                                <a:lnTo>
                                  <a:pt x="0" y="6144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86300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47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477"/>
                                </a:lnTo>
                                <a:lnTo>
                                  <a:pt x="0" y="6144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1863000"/>
                            <a:ext cx="8280" cy="6141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47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477"/>
                                </a:lnTo>
                                <a:lnTo>
                                  <a:pt x="0" y="6144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2521440"/>
                            <a:ext cx="1165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ам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24861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827800"/>
                            <a:ext cx="75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2827800"/>
                            <a:ext cx="600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827800"/>
                            <a:ext cx="189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79288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4890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48904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78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7788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4778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47788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24778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247788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24778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48400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248400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2484000"/>
                            <a:ext cx="8280" cy="612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26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2648"/>
                                </a:lnTo>
                                <a:lnTo>
                                  <a:pt x="0" y="6126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3139920"/>
                            <a:ext cx="1453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рфографи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3448080"/>
                            <a:ext cx="1125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ункту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34131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3754800"/>
                            <a:ext cx="75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3754800"/>
                            <a:ext cx="600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754800"/>
                            <a:ext cx="189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7191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10752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310752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67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9672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0967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309672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0967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309672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30967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3200"/>
                            <a:ext cx="8280" cy="9208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22000"/>
                              <a:gd name="textAreaBottom" fmla="*/ 522360 h 522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2080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20801"/>
                                </a:lnTo>
                                <a:lnTo>
                                  <a:pt x="0" y="9208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103200"/>
                            <a:ext cx="8280" cy="9208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22000"/>
                              <a:gd name="textAreaBottom" fmla="*/ 522360 h 522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2080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20801"/>
                                </a:lnTo>
                                <a:lnTo>
                                  <a:pt x="0" y="9208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103200"/>
                            <a:ext cx="8280" cy="9208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22000"/>
                              <a:gd name="textAreaBottom" fmla="*/ 522360 h 522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2080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20801"/>
                                </a:lnTo>
                                <a:lnTo>
                                  <a:pt x="0" y="9208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3103200"/>
                            <a:ext cx="8280" cy="9208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22000"/>
                              <a:gd name="textAreaBottom" fmla="*/ 522360 h 5220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2080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20801"/>
                                </a:lnTo>
                                <a:lnTo>
                                  <a:pt x="0" y="9208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4067280"/>
                            <a:ext cx="760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Т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40323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403560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403560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4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2408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024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02408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024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402408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4024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020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76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37640"/>
                            <a:ext cx="1458720" cy="9000"/>
                          </a:xfrm>
                          <a:custGeom>
                            <a:avLst/>
                            <a:gdLst>
                              <a:gd name="textAreaLeft" fmla="*/ 0 w 826920"/>
                              <a:gd name="textAreaRight" fmla="*/ 827280 w 82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1206" h="9144">
                                <a:moveTo>
                                  <a:pt x="0" y="0"/>
                                </a:moveTo>
                                <a:lnTo>
                                  <a:pt x="1521206" y="0"/>
                                </a:lnTo>
                                <a:lnTo>
                                  <a:pt x="15212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03020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3376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337640"/>
                            <a:ext cx="1461600" cy="9000"/>
                          </a:xfrm>
                          <a:custGeom>
                            <a:avLst/>
                            <a:gdLst>
                              <a:gd name="textAreaLeft" fmla="*/ 0 w 828720"/>
                              <a:gd name="textAreaRight" fmla="*/ 829080 w 828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524254" h="9144">
                                <a:moveTo>
                                  <a:pt x="0" y="0"/>
                                </a:moveTo>
                                <a:lnTo>
                                  <a:pt x="1524254" y="0"/>
                                </a:lnTo>
                                <a:lnTo>
                                  <a:pt x="15242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03020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3376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4337640"/>
                            <a:ext cx="2926800" cy="9000"/>
                          </a:xfrm>
                          <a:custGeom>
                            <a:avLst/>
                            <a:gdLst>
                              <a:gd name="textAreaLeft" fmla="*/ 0 w 1659240"/>
                              <a:gd name="textAreaRight" fmla="*/ 1659600 w 165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51683" h="9144">
                                <a:moveTo>
                                  <a:pt x="0" y="0"/>
                                </a:moveTo>
                                <a:lnTo>
                                  <a:pt x="3051683" y="0"/>
                                </a:lnTo>
                                <a:lnTo>
                                  <a:pt x="305168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4030200"/>
                            <a:ext cx="8280" cy="3074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174240"/>
                              <a:gd name="textAreaBottom" fmla="*/ 17460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784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7848"/>
                                </a:lnTo>
                                <a:lnTo>
                                  <a:pt x="0" y="3078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433764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44120"/>
                            <a:ext cx="5871240" cy="306000"/>
                          </a:xfrm>
                          <a:custGeom>
                            <a:avLst/>
                            <a:gdLst>
                              <a:gd name="textAreaLeft" fmla="*/ 0 w 3328560"/>
                              <a:gd name="textAreaRight" fmla="*/ 3328920 w 3328560"/>
                              <a:gd name="textAreaTop" fmla="*/ 0 h 173520"/>
                              <a:gd name="textAreaBottom" fmla="*/ 17388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6121654" h="306324">
                                <a:moveTo>
                                  <a:pt x="0" y="0"/>
                                </a:moveTo>
                                <a:lnTo>
                                  <a:pt x="6121654" y="0"/>
                                </a:lnTo>
                                <a:lnTo>
                                  <a:pt x="6121654" y="306324"/>
                                </a:lnTo>
                                <a:lnTo>
                                  <a:pt x="0" y="3063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4349160"/>
                            <a:ext cx="56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03" style="position:absolute;margin-left:0pt;margin-top:0pt;width:486.2pt;height:366.15pt" coordorigin="0,0" coordsize="9724,7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;top:55;width:441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довый номер члена жюр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0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556;width:142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зи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496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556;width:177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ы (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496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556;width:499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ргументы/Примеры/Ошиб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5;top:496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00" coordsize="9144,9144" path="m0,0l9144,0l9144,9144l0,9144l0,0e" fillcolor="black" stroked="f" o:allowincell="f" style="position:absolute;left:0;top:47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1" coordsize="1521206,9144" path="m0,0l1521206,0l1521206,9144l0,9144l0,0e" fillcolor="black" stroked="f" o:allowincell="f" style="position:absolute;left:9;top:479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2" coordsize="9144,9144" path="m0,0l9144,0l9144,9144l0,9144l0,0e" fillcolor="black" stroked="f" o:allowincell="f" style="position:absolute;left:2306;top:47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3" coordsize="1524254,9144" path="m0,0l1524254,0l1524254,9144l0,9144l0,0e" fillcolor="black" stroked="f" o:allowincell="f" style="position:absolute;left:2316;top:479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4" coordsize="9144,9144" path="m0,0l9144,0l9144,9144l0,9144l0,0e" fillcolor="black" stroked="f" o:allowincell="f" style="position:absolute;left:4618;top:47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5" coordsize="3051683,9144" path="m0,0l3051683,0l3051683,9144l0,9144l0,0e" fillcolor="black" stroked="f" o:allowincell="f" style="position:absolute;left:4627;top:479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6" coordsize="9144,9144" path="m0,0l9144,0l9144,9144l0,9144l0,0e" fillcolor="black" stroked="f" o:allowincell="f" style="position:absolute;left:9236;top:47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7" coordsize="9144,307848" path="m0,0l9144,0l9144,307848l0,307848l0,0e" fillcolor="black" stroked="f" o:allowincell="f" style="position:absolute;left:0;top:488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8" coordsize="9144,307848" path="m0,0l9144,0l9144,307848l0,307848l0,0e" fillcolor="black" stroked="f" o:allowincell="f" style="position:absolute;left:2306;top:488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09" coordsize="9144,307848" path="m0,0l9144,0l9144,307848l0,307848l0,0e" fillcolor="black" stroked="f" o:allowincell="f" style="position:absolute;left:4618;top:488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0" coordsize="9144,307848" path="m0,0l9144,0l9144,307848l0,307848l0,0e" fillcolor="black" stroked="f" o:allowincell="f" style="position:absolute;left:9236;top:488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8;top:1042;width:188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986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1524;width:47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524;width:113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524;width:11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469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991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991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11" coordsize="9144,9144" path="m0,0l9144,0l9144,9144l0,9144l0,0e" fillcolor="black" stroked="f" o:allowincell="f" style="position:absolute;left:0;top:973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2" coordsize="1521206,9144" path="m0,0l1521206,0l1521206,9144l0,9144l0,0e" fillcolor="black" stroked="f" o:allowincell="f" style="position:absolute;left:9;top:973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3" coordsize="9144,9144" path="m0,0l9144,0l9144,9144l0,9144l0,0e" fillcolor="black" stroked="f" o:allowincell="f" style="position:absolute;left:2306;top:973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4" coordsize="1524254,9144" path="m0,0l1524254,0l1524254,9144l0,9144l0,0e" fillcolor="black" stroked="f" o:allowincell="f" style="position:absolute;left:2316;top:973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5" coordsize="9144,9144" path="m0,0l9144,0l9144,9144l0,9144l0,0e" fillcolor="black" stroked="f" o:allowincell="f" style="position:absolute;left:4618;top:973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6" coordsize="3051683,9144" path="m0,0l3051683,0l3051683,9144l0,9144l0,0e" fillcolor="black" stroked="f" o:allowincell="f" style="position:absolute;left:4627;top:973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7" coordsize="9144,9144" path="m0,0l9144,0l9144,9144l0,9144l0,0e" fillcolor="black" stroked="f" o:allowincell="f" style="position:absolute;left:9236;top:973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8" coordsize="9144,612648" path="m0,0l9144,0l9144,612648l0,612648l0,0e" fillcolor="black" stroked="f" o:allowincell="f" style="position:absolute;left:0;top:983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9" coordsize="9144,612648" path="m0,0l9144,0l9144,612648l0,612648l0,0e" fillcolor="black" stroked="f" o:allowincell="f" style="position:absolute;left:2306;top:983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0" coordsize="9144,612648" path="m0,0l9144,0l9144,612648l0,612648l0,0e" fillcolor="black" stroked="f" o:allowincell="f" style="position:absolute;left:4618;top:983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1" coordsize="9144,612648" path="m0,0l9144,0l9144,612648l0,612648l0,0e" fillcolor="black" stroked="f" o:allowincell="f" style="position:absolute;left:9236;top:983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8;top:2016;width:189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мпози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1961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501;width:11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2501;width:94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2501;width:29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2446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961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1965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22" coordsize="9144,9144" path="m0,0l9144,0l9144,9144l0,9144l0,0e" fillcolor="black" stroked="f" o:allowincell="f" style="position:absolute;left:0;top:1948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3" coordsize="1521206,9144" path="m0,0l1521206,0l1521206,9144l0,9144l0,0e" fillcolor="black" stroked="f" o:allowincell="f" style="position:absolute;left:9;top:1948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4" coordsize="9144,9144" path="m0,0l9144,0l9144,9144l0,9144l0,0e" fillcolor="black" stroked="f" o:allowincell="f" style="position:absolute;left:2306;top:1948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5" coordsize="1524254,9144" path="m0,0l1524254,0l1524254,9144l0,9144l0,0e" fillcolor="black" stroked="f" o:allowincell="f" style="position:absolute;left:2316;top:1948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6" coordsize="9144,9144" path="m0,0l9144,0l9144,9144l0,9144l0,0e" fillcolor="black" stroked="f" o:allowincell="f" style="position:absolute;left:4618;top:1948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7" coordsize="3051683,9144" path="m0,0l3051683,0l3051683,9144l0,9144l0,0e" fillcolor="black" stroked="f" o:allowincell="f" style="position:absolute;left:4627;top:1948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8" coordsize="9144,9144" path="m0,0l9144,0l9144,9144l0,9144l0,0e" fillcolor="black" stroked="f" o:allowincell="f" style="position:absolute;left:9236;top:1948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29" coordsize="9144,614172" path="m0,0l9144,0l9144,614172l0,614172l0,0e" fillcolor="black" stroked="f" o:allowincell="f" style="position:absolute;left:0;top:1957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0" coordsize="9144,614172" path="m0,0l9144,0l9144,614172l0,614172l0,0e" fillcolor="black" stroked="f" o:allowincell="f" style="position:absolute;left:2306;top:1957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1" coordsize="9144,614172" path="m0,0l9144,0l9144,614172l0,614172l0,0e" fillcolor="black" stroked="f" o:allowincell="f" style="position:absolute;left:4618;top:1957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2" coordsize="9144,614172" path="m0,0l9144,0l9144,614172l0,614172l0,0e" fillcolor="black" stroked="f" o:allowincell="f" style="position:absolute;left:9236;top:1957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2994;width:125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кс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2938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3476;width:11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3476;width:94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3476;width:29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3421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2943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2943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33" coordsize="9144,9144" path="m0,0l9144,0l9144,9144l0,9144l0,0e" fillcolor="black" stroked="f" o:allowincell="f" style="position:absolute;left:0;top:292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4" coordsize="1521206,9144" path="m0,0l1521206,0l1521206,9144l0,9144l0,0e" fillcolor="black" stroked="f" o:allowincell="f" style="position:absolute;left:9;top:2925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5" coordsize="9144,9144" path="m0,0l9144,0l9144,9144l0,9144l0,0e" fillcolor="black" stroked="f" o:allowincell="f" style="position:absolute;left:2306;top:292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6" coordsize="1524254,9144" path="m0,0l1524254,0l1524254,9144l0,9144l0,0e" fillcolor="black" stroked="f" o:allowincell="f" style="position:absolute;left:2316;top:2925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7" coordsize="9144,9144" path="m0,0l9144,0l9144,9144l0,9144l0,0e" fillcolor="black" stroked="f" o:allowincell="f" style="position:absolute;left:4618;top:292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8" coordsize="3051683,9144" path="m0,0l3051683,0l3051683,9144l0,9144l0,0e" fillcolor="black" stroked="f" o:allowincell="f" style="position:absolute;left:4627;top:2925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9" coordsize="9144,9144" path="m0,0l9144,0l9144,9144l0,9144l0,0e" fillcolor="black" stroked="f" o:allowincell="f" style="position:absolute;left:9236;top:292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0" coordsize="9144,614477" path="m0,0l9144,0l9144,614477l0,614477l0,0e" fillcolor="black" stroked="f" o:allowincell="f" style="position:absolute;left:0;top:2934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1" coordsize="9144,614477" path="m0,0l9144,0l9144,614477l0,614477l0,0e" fillcolor="black" stroked="f" o:allowincell="f" style="position:absolute;left:2306;top:2934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2" coordsize="9144,614477" path="m0,0l9144,0l9144,614477l0,614477l0,0e" fillcolor="black" stroked="f" o:allowincell="f" style="position:absolute;left:4618;top:2934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3" coordsize="9144,614477" path="m0,0l9144,0l9144,614477l0,614477l0,0e" fillcolor="black" stroked="f" o:allowincell="f" style="position:absolute;left:9236;top:2934;width:12;height: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3971;width:183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ам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3915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4453;width:11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4453;width:94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4453;width:29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4398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3920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3920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44" coordsize="9144,9144" path="m0,0l9144,0l9144,9144l0,9144l0,0e" fillcolor="black" stroked="f" o:allowincell="f" style="position:absolute;left:0;top:390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5" coordsize="1521206,9144" path="m0,0l1521206,0l1521206,9144l0,9144l0,0e" fillcolor="black" stroked="f" o:allowincell="f" style="position:absolute;left:9;top:3902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6" coordsize="9144,9144" path="m0,0l9144,0l9144,9144l0,9144l0,0e" fillcolor="black" stroked="f" o:allowincell="f" style="position:absolute;left:2306;top:390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7" coordsize="1524254,9144" path="m0,0l1524254,0l1524254,9144l0,9144l0,0e" fillcolor="black" stroked="f" o:allowincell="f" style="position:absolute;left:2316;top:3902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8" coordsize="9144,9144" path="m0,0l9144,0l9144,9144l0,9144l0,0e" fillcolor="black" stroked="f" o:allowincell="f" style="position:absolute;left:4618;top:390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49" coordsize="3051683,9144" path="m0,0l3051683,0l3051683,9144l0,9144l0,0e" fillcolor="black" stroked="f" o:allowincell="f" style="position:absolute;left:4627;top:3902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0" coordsize="9144,9144" path="m0,0l9144,0l9144,9144l0,9144l0,0e" fillcolor="black" stroked="f" o:allowincell="f" style="position:absolute;left:9236;top:390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1" coordsize="9144,612648" path="m0,0l9144,0l9144,612648l0,612648l0,0e" fillcolor="black" stroked="f" o:allowincell="f" style="position:absolute;left:0;top:3912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2" coordsize="9144,612648" path="m0,0l9144,0l9144,612648l0,612648l0,0e" fillcolor="black" stroked="f" o:allowincell="f" style="position:absolute;left:2306;top:3912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3" coordsize="9144,612648" path="m0,0l9144,0l9144,612648l0,612648l0,0e" fillcolor="black" stroked="f" o:allowincell="f" style="position:absolute;left:4618;top:3912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4" coordsize="9144,612648" path="m0,0l9144,0l9144,612648l0,612648l0,0e" fillcolor="black" stroked="f" o:allowincell="f" style="position:absolute;left:9236;top:3912;width:12;height: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4945;width:228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рфографи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5430;width:1772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унк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2;top:5375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5913;width:11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5913;width:94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5913;width:29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5857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4894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4894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55" coordsize="9144,9144" path="m0,0l9144,0l9144,9144l0,9144l0,0e" fillcolor="black" stroked="f" o:allowincell="f" style="position:absolute;left:0;top:48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6" coordsize="1521206,9144" path="m0,0l1521206,0l1521206,9144l0,9144l0,0e" fillcolor="black" stroked="f" o:allowincell="f" style="position:absolute;left:9;top:4877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7" coordsize="9144,9144" path="m0,0l9144,0l9144,9144l0,9144l0,0e" fillcolor="black" stroked="f" o:allowincell="f" style="position:absolute;left:2306;top:48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8" coordsize="1524254,9144" path="m0,0l1524254,0l1524254,9144l0,9144l0,0e" fillcolor="black" stroked="f" o:allowincell="f" style="position:absolute;left:2316;top:4877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9" coordsize="9144,9144" path="m0,0l9144,0l9144,9144l0,9144l0,0e" fillcolor="black" stroked="f" o:allowincell="f" style="position:absolute;left:4618;top:48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0" coordsize="3051683,9144" path="m0,0l3051683,0l3051683,9144l0,9144l0,0e" fillcolor="black" stroked="f" o:allowincell="f" style="position:absolute;left:4627;top:4877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1" coordsize="9144,9144" path="m0,0l9144,0l9144,9144l0,9144l0,0e" fillcolor="black" stroked="f" o:allowincell="f" style="position:absolute;left:9236;top:48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2" coordsize="9144,920801" path="m0,0l9144,0l9144,920801l0,920801l0,0e" fillcolor="black" stroked="f" o:allowincell="f" style="position:absolute;left:0;top:4887;width:12;height:14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3" coordsize="9144,920801" path="m0,0l9144,0l9144,920801l0,920801l0,0e" fillcolor="black" stroked="f" o:allowincell="f" style="position:absolute;left:2306;top:4887;width:12;height:14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4" coordsize="9144,920801" path="m0,0l9144,0l9144,920801l0,920801l0,0e" fillcolor="black" stroked="f" o:allowincell="f" style="position:absolute;left:4618;top:4887;width:12;height:14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5" coordsize="9144,920801" path="m0,0l9144,0l9144,920801l0,920801l0,0e" fillcolor="black" stroked="f" o:allowincell="f" style="position:absolute;left:9236;top:4887;width:12;height:14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8;top:6405;width:119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Т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6350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6355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6355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366" coordsize="9144,9144" path="m0,0l9144,0l9144,9144l0,9144l0,0e" fillcolor="black" stroked="f" o:allowincell="f" style="position:absolute;left:0;top:633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7" coordsize="1521206,9144" path="m0,0l1521206,0l1521206,9144l0,9144l0,0e" fillcolor="black" stroked="f" o:allowincell="f" style="position:absolute;left:9;top:6337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8" coordsize="9144,9144" path="m0,0l9144,0l9144,9144l0,9144l0,0e" fillcolor="black" stroked="f" o:allowincell="f" style="position:absolute;left:2306;top:633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69" coordsize="1524254,9144" path="m0,0l1524254,0l1524254,9144l0,9144l0,0e" fillcolor="black" stroked="f" o:allowincell="f" style="position:absolute;left:2316;top:6337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0" coordsize="9144,9144" path="m0,0l9144,0l9144,9144l0,9144l0,0e" fillcolor="black" stroked="f" o:allowincell="f" style="position:absolute;left:4618;top:633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1" coordsize="3051683,9144" path="m0,0l3051683,0l3051683,9144l0,9144l0,0e" fillcolor="black" stroked="f" o:allowincell="f" style="position:absolute;left:4627;top:6337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2" coordsize="9144,9144" path="m0,0l9144,0l9144,9144l0,9144l0,0e" fillcolor="black" stroked="f" o:allowincell="f" style="position:absolute;left:9236;top:633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3" coordsize="9144,307848" path="m0,0l9144,0l9144,307848l0,307848l0,0e" fillcolor="black" stroked="f" o:allowincell="f" style="position:absolute;left:0;top:6347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4" coordsize="9144,9144" path="m0,0l9144,0l9144,9144l0,9144l0,0e" fillcolor="black" stroked="f" o:allowincell="f" style="position:absolute;left:0;top:6831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5" coordsize="1521206,9144" path="m0,0l1521206,0l1521206,9144l0,9144l0,0e" fillcolor="black" stroked="f" o:allowincell="f" style="position:absolute;left:9;top:6831;width:22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6" coordsize="9144,307848" path="m0,0l9144,0l9144,307848l0,307848l0,0e" fillcolor="black" stroked="f" o:allowincell="f" style="position:absolute;left:2306;top:6347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7" coordsize="9144,9144" path="m0,0l9144,0l9144,9144l0,9144l0,0e" fillcolor="black" stroked="f" o:allowincell="f" style="position:absolute;left:2306;top:6831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8" coordsize="1524254,9144" path="m0,0l1524254,0l1524254,9144l0,9144l0,0e" fillcolor="black" stroked="f" o:allowincell="f" style="position:absolute;left:2316;top:6831;width:23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9" coordsize="9144,307848" path="m0,0l9144,0l9144,307848l0,307848l0,0e" fillcolor="black" stroked="f" o:allowincell="f" style="position:absolute;left:4618;top:6347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80" coordsize="9144,9144" path="m0,0l9144,0l9144,9144l0,9144l0,0e" fillcolor="black" stroked="f" o:allowincell="f" style="position:absolute;left:4618;top:6831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81" coordsize="3051683,9144" path="m0,0l3051683,0l3051683,9144l0,9144l0,0e" fillcolor="black" stroked="f" o:allowincell="f" style="position:absolute;left:4627;top:6831;width:4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82" coordsize="9144,307848" path="m0,0l9144,0l9144,307848l0,307848l0,0e" fillcolor="black" stroked="f" o:allowincell="f" style="position:absolute;left:9236;top:6347;width:12;height:4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83" coordsize="9144,9144" path="m0,0l9144,0l9144,9144l0,9144l0,0e" fillcolor="black" stroked="f" o:allowincell="f" style="position:absolute;left:9236;top:6831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84" coordsize="6121654,306324" path="m0,0l6121654,0l6121654,306324l0,306324l0,0e" fillcolor="white" stroked="f" o:allowincell="f" style="position:absolute;left:80;top:6841;width:9245;height:4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7;top:6849;width:8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133" w:right="10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5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2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9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7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1:00Z</dcterms:created>
  <dc:creator>318-gracheva</dc:creator>
  <dc:description/>
  <cp:keywords/>
  <dc:language>en-US</dc:language>
  <cp:lastModifiedBy>Евгений</cp:lastModifiedBy>
  <dcterms:modified xsi:type="dcterms:W3CDTF">2024-10-06T13:31:00Z</dcterms:modified>
  <cp:revision>3</cp:revision>
  <dc:subject/>
  <dc:title/>
</cp:coreProperties>
</file>